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ЮРИСПРУДЕН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0440</wp:posOffset>
            </wp:positionH>
            <wp:positionV relativeFrom="paragraph">
              <wp:posOffset>1270</wp:posOffset>
            </wp:positionV>
            <wp:extent cx="1517650" cy="2006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ДЛЯ ПРОВЕДЕНИЯ СЕМИНАРСКИХ И ПРАКТИЧЕСКИХ ЗАНЯТИЙ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 ДИСЦИПЛИН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en-US"/>
        </w:rPr>
        <w:t>«</w:t>
      </w:r>
      <w:r>
        <w:rPr>
          <w:b/>
          <w:caps/>
          <w:sz w:val="28"/>
          <w:szCs w:val="28"/>
        </w:rPr>
        <w:t>Конституционное право зарубежных стран</w:t>
      </w: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правление подготовки/специальность: </w:t>
      </w:r>
      <w:r>
        <w:rPr>
          <w:b/>
          <w:sz w:val="28"/>
          <w:szCs w:val="28"/>
          <w:lang w:eastAsia="en-US"/>
        </w:rPr>
        <w:t>40.03.01</w:t>
      </w:r>
      <w:r>
        <w:rPr>
          <w:b/>
          <w:color w:val="000000"/>
          <w:sz w:val="28"/>
          <w:szCs w:val="28"/>
          <w:lang w:eastAsia="en-US"/>
        </w:rPr>
        <w:t xml:space="preserve">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Форма обучения </w:t>
      </w:r>
      <w:r>
        <w:rPr>
          <w:b/>
          <w:sz w:val="28"/>
          <w:szCs w:val="28"/>
          <w:lang w:eastAsia="zh-CN"/>
        </w:rPr>
        <w:t xml:space="preserve">Очная, </w:t>
      </w:r>
      <w:r>
        <w:rPr>
          <w:b/>
          <w:sz w:val="28"/>
          <w:szCs w:val="28"/>
          <w:lang w:val="uk-UA" w:eastAsia="zh-CN"/>
        </w:rPr>
        <w:t>з</w:t>
      </w:r>
      <w:r>
        <w:rPr>
          <w:b/>
          <w:sz w:val="28"/>
          <w:szCs w:val="28"/>
          <w:lang w:eastAsia="zh-CN"/>
        </w:rPr>
        <w:t>аочная, очно-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валификация выпускника </w:t>
      </w:r>
      <w:r>
        <w:rPr>
          <w:b/>
          <w:sz w:val="28"/>
          <w:szCs w:val="28"/>
          <w:lang w:eastAsia="en-US"/>
        </w:rPr>
        <w:t>Академический бакалавр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акеевка –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ЮРИСПРУДЕН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ДЛЯ ПРОВЕДЕНИЯ СЕМИНАРСКИХ И ПРАКТИЧЕСКИХ ЗАНЯТИЙ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 ДИСЦИПЛИН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en-US"/>
        </w:rPr>
        <w:t>«</w:t>
      </w:r>
      <w:r>
        <w:rPr>
          <w:b/>
          <w:caps/>
          <w:sz w:val="28"/>
          <w:szCs w:val="28"/>
        </w:rPr>
        <w:t>Конституционное право зарубежных стран</w:t>
      </w: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правление подготовки/специальность: </w:t>
      </w:r>
      <w:r>
        <w:rPr>
          <w:b/>
          <w:sz w:val="28"/>
          <w:szCs w:val="28"/>
          <w:lang w:eastAsia="en-US"/>
        </w:rPr>
        <w:t>40.03.01</w:t>
      </w:r>
      <w:r>
        <w:rPr>
          <w:b/>
          <w:color w:val="000000"/>
          <w:sz w:val="28"/>
          <w:szCs w:val="28"/>
          <w:lang w:eastAsia="en-US"/>
        </w:rPr>
        <w:t xml:space="preserve">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Форма обучения </w:t>
      </w:r>
      <w:r>
        <w:rPr>
          <w:b/>
          <w:sz w:val="28"/>
          <w:szCs w:val="28"/>
          <w:lang w:eastAsia="zh-CN"/>
        </w:rPr>
        <w:t xml:space="preserve">Очная, </w:t>
      </w:r>
      <w:r>
        <w:rPr>
          <w:b/>
          <w:sz w:val="28"/>
          <w:szCs w:val="28"/>
          <w:lang w:val="uk-UA" w:eastAsia="zh-CN"/>
        </w:rPr>
        <w:t>з</w:t>
      </w:r>
      <w:r>
        <w:rPr>
          <w:b/>
          <w:sz w:val="28"/>
          <w:szCs w:val="28"/>
          <w:lang w:eastAsia="zh-CN"/>
        </w:rPr>
        <w:t>аочная, очно-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валификация выпускника </w:t>
      </w:r>
      <w:r>
        <w:rPr>
          <w:b/>
          <w:sz w:val="28"/>
          <w:szCs w:val="28"/>
          <w:lang w:eastAsia="en-US"/>
        </w:rPr>
        <w:t>Академический бакалавр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Макеевка – 2022 год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ДК </w:t>
      </w:r>
      <w:r>
        <w:rPr>
          <w:sz w:val="28"/>
          <w:szCs w:val="28"/>
          <w:lang w:val="uk-UA"/>
        </w:rPr>
        <w:t>342.8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Терзи Е.С. </w:t>
      </w:r>
      <w:r>
        <w:rPr>
          <w:sz w:val="28"/>
          <w:szCs w:val="28"/>
          <w:lang w:eastAsia="zh-CN"/>
        </w:rPr>
        <w:t>Методические рекомендации для проведения семинарских занятий по учебной дисциплине «Конституционное право зарубежных стран» для студентов направления подготовки 40.03.01</w:t>
      </w:r>
      <w:r>
        <w:rPr>
          <w:color w:val="000000"/>
          <w:sz w:val="28"/>
          <w:szCs w:val="28"/>
          <w:lang w:eastAsia="zh-CN"/>
        </w:rPr>
        <w:t xml:space="preserve"> Юриспруденция</w:t>
      </w:r>
      <w:r>
        <w:rPr>
          <w:sz w:val="28"/>
          <w:szCs w:val="28"/>
          <w:lang w:eastAsia="zh-CN"/>
        </w:rPr>
        <w:t xml:space="preserve"> образовательного уровня бакалавриат </w:t>
      </w:r>
      <w:r>
        <w:rPr>
          <w:bCs/>
          <w:sz w:val="28"/>
          <w:szCs w:val="28"/>
          <w:lang w:eastAsia="zh-CN"/>
        </w:rPr>
        <w:t>/ Е.С. Терзи.</w:t>
      </w:r>
      <w:r>
        <w:rPr>
          <w:sz w:val="28"/>
          <w:szCs w:val="28"/>
          <w:lang w:eastAsia="zh-CN"/>
        </w:rPr>
        <w:t xml:space="preserve"> – Макеевка: ДОНАГРА, 2022. –  24 с. 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инаш Я.И.,</w:t>
      </w:r>
      <w:r>
        <w:rPr>
          <w:sz w:val="28"/>
          <w:szCs w:val="28"/>
        </w:rPr>
        <w:t xml:space="preserve"> кандидат юридических наук, доцент кафедры юриспруденции</w:t>
      </w:r>
    </w:p>
    <w:p>
      <w:pPr>
        <w:pStyle w:val="Style20"/>
        <w:spacing w:before="0" w:after="0"/>
        <w:jc w:val="both"/>
        <w:rPr/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 кафедры юриспруденции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разработаны в соответствии с учебным планом направления подготовки 40.03.01</w:t>
      </w:r>
      <w:r>
        <w:rPr>
          <w:bCs/>
          <w:color w:val="000000"/>
          <w:sz w:val="28"/>
          <w:szCs w:val="28"/>
        </w:rPr>
        <w:t xml:space="preserve"> «Юриспруденция» </w:t>
      </w:r>
      <w:r>
        <w:rPr>
          <w:color w:val="000000"/>
          <w:sz w:val="28"/>
          <w:szCs w:val="28"/>
        </w:rPr>
        <w:t xml:space="preserve">образовательной программы высшего профессионального образования бакалавриат очной и заочной форм обучения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рекомендациях представлены методические материалы для проведения практических занятий по дисциплине «Конституционное право зарубежных стран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Цель рекомендаций – обучение практическим навыкам по дисциплине, а также использованию полученных теоретических знаний на практических занятиях. Рекомендации содержат комплекс практических задач и конкретных ситуаций для развития практических навыков в области конституционного права зарубежных стран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адресованы обучающимся по направлению подготовки 40.03.01 «Юриспруденция» всех форм обучения, а также для лиц, интересующихся конституционным правом зарубежных стран.</w:t>
      </w:r>
    </w:p>
    <w:p>
      <w:pPr>
        <w:pStyle w:val="Normal"/>
        <w:ind w:right="3960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  <w:lang w:eastAsia="zh-CN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zh-CN"/>
        </w:rPr>
        <w:t>Протокол №___от “___” ______ 20__</w:t>
        <w:softHyphen/>
        <w:t xml:space="preserve"> года </w:t>
      </w:r>
    </w:p>
    <w:p>
      <w:pPr>
        <w:pStyle w:val="Normal"/>
        <w:ind w:righ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0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  <w:lang w:eastAsia="zh-CN"/>
        </w:rPr>
        <w:t>Утверждено на заседании кафедры Юриспруденция</w:t>
      </w:r>
    </w:p>
    <w:p>
      <w:pPr>
        <w:pStyle w:val="Normal"/>
        <w:ind w:righ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zh-CN"/>
        </w:rPr>
        <w:t>Протокол №___от “___” ______ 20__ года</w:t>
      </w:r>
    </w:p>
    <w:p>
      <w:pPr>
        <w:pStyle w:val="Normal"/>
        <w:ind w:right="39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zh-CN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zh-CN"/>
        </w:rPr>
        <w:t>Протокол №___от “___” ______20__ го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Cs w:val="28"/>
          <w:lang w:val="uk-UA" w:eastAsia="zh-CN"/>
        </w:rPr>
      </w:pPr>
      <w:r>
        <w:rPr>
          <w:szCs w:val="28"/>
          <w:lang w:eastAsia="zh-CN"/>
        </w:rPr>
        <w:t xml:space="preserve">© </w:t>
      </w:r>
      <w:r>
        <w:rPr>
          <w:szCs w:val="28"/>
          <w:lang w:val="uk-UA" w:eastAsia="zh-CN"/>
        </w:rPr>
        <w:t>Е.С. Терзи</w:t>
      </w:r>
      <w:r>
        <w:rPr>
          <w:szCs w:val="28"/>
          <w:lang w:eastAsia="zh-CN"/>
        </w:rPr>
        <w:t>, 202</w:t>
      </w:r>
      <w:r>
        <w:rPr>
          <w:szCs w:val="28"/>
          <w:lang w:val="uk-UA" w:eastAsia="zh-CN"/>
        </w:rPr>
        <w:t>2</w:t>
      </w:r>
    </w:p>
    <w:p>
      <w:pPr>
        <w:pStyle w:val="Normal"/>
        <w:ind w:left="4820" w:hanging="0"/>
        <w:jc w:val="both"/>
        <w:rPr/>
      </w:pPr>
      <w:r>
        <w:rPr>
          <w:lang w:eastAsia="zh-CN"/>
        </w:rPr>
        <w:t xml:space="preserve">© ДОНАГРА, 2022 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  <w:gridCol w:w="341"/>
        <w:gridCol w:w="15"/>
      </w:tblGrid>
      <w:tr>
        <w:trPr/>
        <w:tc>
          <w:tcPr>
            <w:tcW w:w="92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ведение……………………………………………………………………...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етодика и организация СЕМИНАРСКИХ ЗАНЯТИЙ обучающихся………………………………………………………………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rStyle w:val="210pt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. Конституционное право зарубежных стран как наука, отрасль права и учебная дисциплина…………………………………………………………….</w:t>
            </w:r>
            <w:r>
              <w:rPr>
                <w:rStyle w:val="210pt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rStyle w:val="210pt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 Конституции зарубежных стран…………………………………….</w:t>
            </w:r>
            <w:r>
              <w:rPr>
                <w:rStyle w:val="210pt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rStyle w:val="210pt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 Конституционно-правовой статус человека и гражданина в зарубежных странах……………………………………………………………..</w:t>
            </w:r>
            <w:r>
              <w:rPr>
                <w:rStyle w:val="210pt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rStyle w:val="210pt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. Конституционные основы политических отношений в зарубежных странах……………………………………………………………………………</w:t>
            </w:r>
            <w:r>
              <w:rPr>
                <w:rStyle w:val="210pt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rStyle w:val="210pt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 Основы конституционного права Великобритании……………….</w:t>
            </w:r>
            <w:r>
              <w:rPr>
                <w:rStyle w:val="210pt"/>
                <w:sz w:val="28"/>
                <w:szCs w:val="28"/>
              </w:rPr>
              <w:t>14</w:t>
            </w:r>
          </w:p>
          <w:p>
            <w:pPr>
              <w:pStyle w:val="Normal"/>
              <w:jc w:val="both"/>
              <w:rPr>
                <w:rStyle w:val="210pt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 Основы конституционного права Германии………………………..15</w:t>
            </w:r>
            <w:r>
              <w:rPr>
                <w:rStyle w:val="210pt"/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</w:rPr>
      </w:pPr>
      <w:r>
        <w:rPr>
          <w:rStyle w:val="210pt"/>
          <w:rFonts w:cs="Times New Roman" w:ascii="Times New Roman" w:hAnsi="Times New Roman"/>
          <w:b w:val="false"/>
          <w:caps/>
          <w:color w:val="000000"/>
          <w:sz w:val="28"/>
          <w:szCs w:val="28"/>
        </w:rPr>
        <w:t xml:space="preserve">Литература…………………………………………………………………...23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ВЕДЕНИЕ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ации предназначены для проведения практических занятий с обучающимися по дисциплине «Конституционное право зарубежных стран». 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/>
      </w:pPr>
      <w:r>
        <w:rPr>
          <w:rStyle w:val="4115pt"/>
          <w:b/>
          <w:i w:val="false"/>
          <w:sz w:val="28"/>
          <w:szCs w:val="28"/>
        </w:rPr>
        <w:t>Цель</w:t>
      </w:r>
      <w:r>
        <w:rPr>
          <w:sz w:val="28"/>
          <w:szCs w:val="28"/>
        </w:rPr>
        <w:t xml:space="preserve"> данной дисциплины состоит в подготовке обучающихся к профессиональной деятельности посредством формирования знаний, умений и навыков в области основ конституционно-правовых отношений в зарубежных стра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ая цель достигается решением комплекса </w:t>
      </w:r>
      <w:r>
        <w:rPr>
          <w:b/>
          <w:sz w:val="28"/>
          <w:szCs w:val="28"/>
        </w:rPr>
        <w:t>задач:</w:t>
      </w:r>
    </w:p>
    <w:p>
      <w:pPr>
        <w:pStyle w:val="41"/>
        <w:numPr>
          <w:ilvl w:val="0"/>
          <w:numId w:val="5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бучающимися системы понятий и категорий в области основ конституционно-правовых отношений зарубежных стран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тие навыков и умений сравнительно-правового анализа норм права и тенденций конституционно-правового развития;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left="0" w:firstLine="82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обучающихся с особенностями конституционно-правового регулирования общественных отношений в зарубежных странах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943"/>
        <w:gridCol w:w="1975"/>
        <w:gridCol w:w="1781"/>
      </w:tblGrid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.03.01 </w:t>
            </w:r>
            <w:r>
              <w:rPr/>
              <w:t>Юриспруденци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пруденци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зовая</w:t>
            </w:r>
            <w:r>
              <w:rPr/>
              <w:t xml:space="preserve"> часть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ИРУЕМЫХ РЕЗУЛЬТАТОВ ОБУЧЕНИЯ ПО УЧЕБНОЙ ДИСЦИПЛИНЕ, СООТНЕСЕННЫХ С ПЛАНИРУЕМЫМИ РЕЗУЛЬТАТАМИ ОСВОЕНИЯ ОБРАЗОВАТЕЛЬНОЙ ПРОГРАММ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4"/>
        <w:gridCol w:w="3259"/>
        <w:gridCol w:w="42"/>
        <w:gridCol w:w="5214"/>
      </w:tblGrid>
      <w:tr>
        <w:trPr>
          <w:trHeight w:val="293" w:hRule="exac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rStyle w:val="2"/>
              </w:rPr>
              <w:t>Компетенция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rStyle w:val="2"/>
              </w:rPr>
              <w:t xml:space="preserve">Индикатор достижения компетенции </w:t>
            </w:r>
          </w:p>
        </w:tc>
      </w:tr>
      <w:tr>
        <w:trPr>
          <w:trHeight w:val="288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2"/>
              </w:rPr>
              <w:t>Ко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2"/>
              </w:rPr>
              <w:t>Содержание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2"/>
              </w:rPr>
              <w:t>Содержание</w:t>
            </w:r>
          </w:p>
        </w:tc>
      </w:tr>
      <w:tr>
        <w:trPr>
          <w:trHeight w:val="1231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20" w:hanging="0"/>
              <w:rPr>
                <w:b/>
                <w:b/>
              </w:rPr>
            </w:pPr>
            <w:r>
              <w:rPr/>
              <w:t>ОПК-2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both"/>
              <w:rPr>
                <w:b/>
                <w:b/>
              </w:rPr>
            </w:pPr>
            <w:r>
              <w:rPr/>
              <w:t>Способен применять нормы материального и процессуального права при решении задач профессиональной деятельности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firstLine="283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одержание основных нормативно - правовых актов, регулирующих конституционно-правовые отношения в зарубежных странах; международно</w:t>
              <w:softHyphen/>
              <w:t>правовые акты, регламентирующие управленческую деятельность</w:t>
            </w:r>
          </w:p>
        </w:tc>
      </w:tr>
      <w:tr>
        <w:trPr>
          <w:trHeight w:val="80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firstLine="283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анализировать и применять нормы права, регулирующие конституционно- правовые отношения в зарубежных станах</w:t>
            </w:r>
          </w:p>
        </w:tc>
      </w:tr>
      <w:tr>
        <w:trPr>
          <w:trHeight w:val="751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firstLine="283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  <w:r>
              <w:rPr/>
              <w:t>реализации конституционно-правовых норм в профессиональной деятельности</w:t>
            </w:r>
          </w:p>
        </w:tc>
      </w:tr>
      <w:tr>
        <w:trPr>
          <w:trHeight w:val="1002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220" w:hanging="0"/>
              <w:rPr>
                <w:b/>
                <w:b/>
              </w:rPr>
            </w:pPr>
            <w:r>
              <w:rPr/>
              <w:t>ОПК-4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Способен профессионально толковать нормы права</w:t>
            </w:r>
            <w:r>
              <w:rPr>
                <w:b/>
              </w:rPr>
              <w:t xml:space="preserve"> 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hanging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ущность и содержание основных понятий, категорий и институтов конституционного права зарубежных стран</w:t>
            </w:r>
          </w:p>
        </w:tc>
      </w:tr>
      <w:tr>
        <w:trPr>
          <w:trHeight w:val="1541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/>
            </w:pPr>
            <w:r>
              <w:rP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анализировать, использовать, толковать и применять нормативные и правовые документы, регулирующие конституционно-правовые отношения в зарубежных станах в целях сохранения и укрепления доверия общества к юридическому сообществу</w:t>
            </w:r>
          </w:p>
        </w:tc>
      </w:tr>
      <w:tr>
        <w:trPr>
          <w:trHeight w:val="118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2" w:hanging="0"/>
              <w:rPr/>
            </w:pPr>
            <w:r>
              <w:rPr>
                <w:b/>
              </w:rPr>
              <w:t xml:space="preserve">Владеть: </w:t>
            </w:r>
            <w:r>
              <w:rPr/>
              <w:t>профессиональным толкованием конституционно-правовых норм зарубежных стран</w:t>
            </w:r>
          </w:p>
        </w:tc>
      </w:tr>
    </w:tbl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pacing w:val="2"/>
          <w:w w:val="107"/>
          <w:sz w:val="28"/>
          <w:szCs w:val="28"/>
        </w:rPr>
      </w:pPr>
      <w:r>
        <w:rPr>
          <w:b/>
          <w:spacing w:val="2"/>
          <w:w w:val="107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w w:val="107"/>
        </w:rPr>
      </w:pPr>
      <w:r>
        <w:rPr>
          <w:spacing w:val="2"/>
          <w:w w:val="107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рактических занятий по дисциплине «Конституционное право зарубежных стран» используются различные подходы, целью которых является: развитие исследовательских способностей, умение работать с источниками, литературой, а также ясно, чётко, логично и выразительно доводить свои мысли до обучающих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работы обучающихся на практических/семинарских занятиях используются следующие критерии: наличие теоретических знаний по теме практических занятий; правильность понимания основных понятий и положений; умение мыслить самостоятель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едставленный в методических рекомендациях материал структурирован по всем темам дисциплины «Конституционное право зарубежных стран», которые последовательно раскрывают его содержа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Методика и организация СЕМИНАРСКИХ ЗАНЯТИЙ обучающихся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является важной составной частью учебного процесса. Цель самостоятельной работы заключается в содействии оптимальному усвоению обучающимися учебного материала, развитие их познавательной активности, готовности и потребности в самообразовании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основным задачам самостоятельной работы относя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тизация и закрепление полученных теоретических знаний и практических умений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глубление теоретических знаний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мений находить требуемую информацию из различных источников (учебных пособий, научно-популярных изданий, Интернет-ресурсов и др.) и критически её оценивать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познавательных способностей, творческой инициативы, ответственности, организованности, активности обучающихся и др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неаудиторная самостоятельная работа по изучению дисциплины «Конституционное право зарубежных стран» предусматривае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боту с конспектом лекций, литературой, интернет-источниками, которая предполагает внимательное изучение конспекта лекций, проработку соответствующего раздела рекомендуемого учебного пособия, а также интернет-источников, подготовку ответов на контрольные вопросы для самопроверки. В ходе таких действий углубляются, расширяются и закрепляются знания обучающегося, происходит процесс самоконтрол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самостоятельной работы обучающимися осуществляется на практических занятиях в виде фронтального опроса, выполнения практических и ситуационных заданий и т.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с конспектом лекций может проводиться в различных вариантах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олнение конспекта лекций. В этом случае в конспекте делаются соответствующие краткие записи, логически связанные с темой лекции. При этом используется литература, предусмотренная рабочей программой дисциплины или рекомендованная преподавателем дополнительно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улирование примеров, связывающих изучаемую теорию с профессиональной деятельностью обучающегос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дготовку к практическим занятиям с использованием методических рекомендаций преподавателя (подготовку к обсуждению на практическом занятии вопросов, подготовку реферата и презентации и т.д.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ество выступления и ответы на вопросы (если имеются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самостоятельной работы обучающимися осуществляется в рамках аудиторных занятий. В этом случае результаты работы могут выражаться степенью активности обучающегося в обсуждении вопросов, качеством подготовленного устного сообщения (реферата, презентации) и т.п.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 w:eastAsia="uk-UA"/>
        </w:rPr>
        <w:t>Информационное устное сообщение (доклад) – это вид самостоятельной работы по подготовке устного сообщения по заданной теме реферата для озвучивания на практическом занятии. Сообщаемая информация носит характер уточнения или обобщения, может нести новизну, а также отражать современный (авторский) взгляд по рассматриваемой проблеме. К источникам информации относятся: конспекты лекций, рекомендуемые учебные пособия, Интернет-ресурсы, и др. Обучающемуся требуется найти информацию, систематизировать, обобщить и представить перед преподавателем и обучающимися в форме устного сообщения. Регламент времени на защиту реферата – 10-15 мин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окладов 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ество выступления и ответы на вопросы (если имеютс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Доклад может сопровождаться презентацией. Создание мультимедийной презентации – это вид самостоятельной работы обучающихся по созданию наглядных информационных пособий, выполненных с помощью Microsoft PowerPoint. Данный вид работы требует координации навыков обучающегося по сбору, систематизации, переработке и представлению информации в виде таблиц, диаграмм, схем и др., размещаемых на слайдах. Общее количество слайдов не должно превышать 10-15. От обучающегося требуется изучить материалы темы, выделив главные и второстепенные элементы; установить между ними логическую связь; представить характеристику элементов в краткой лаконичной форме на слайда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резентацию обучающемуся выставляется оценка, при этом основными критериями являются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презентации заданной теме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мотная формулировка вопросов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ие ошибок в терминах и определениях к ним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ворческий подход к выполнению задания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чество оформл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ПРАКТИЧЕСКИХ/СЕМИНАРСКИХ ЗАНЯТИЙ И ИХ СОДЕРЖАНИЕ</w:t>
      </w:r>
    </w:p>
    <w:p>
      <w:pPr>
        <w:pStyle w:val="Normal"/>
        <w:ind w:firstLine="709"/>
        <w:jc w:val="center"/>
        <w:rPr>
          <w:rStyle w:val="210pt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210pt1"/>
          <w:sz w:val="28"/>
          <w:szCs w:val="28"/>
        </w:rPr>
        <w:t>Раздел I</w:t>
      </w:r>
      <w:r>
        <w:rPr>
          <w:rStyle w:val="210pt1"/>
          <w:b w:val="false"/>
          <w:sz w:val="28"/>
          <w:szCs w:val="28"/>
        </w:rPr>
        <w:t xml:space="preserve">. </w:t>
      </w:r>
      <w:r>
        <w:rPr>
          <w:rStyle w:val="21"/>
          <w:b/>
          <w:sz w:val="28"/>
          <w:szCs w:val="28"/>
        </w:rPr>
        <w:t>ОБЩАЯ ЧАСТЬ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23"/>
          <w:i w:val="false"/>
          <w:sz w:val="28"/>
          <w:szCs w:val="28"/>
        </w:rPr>
        <w:t>Тема 1.1.</w:t>
      </w:r>
      <w:r>
        <w:rPr>
          <w:b/>
          <w:sz w:val="28"/>
          <w:szCs w:val="28"/>
        </w:rPr>
        <w:t xml:space="preserve"> Конституционное право зарубежных стран как наука, отрасль права и учебная дисциплина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право зарубежных стран как наука и учебная дисциплина. Конституционное право - ведущая отрасль национальных систем права в зарубежных странах. Предмет регулирования конституционного пра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и объекты конституционно-правовых отношений. Политический характер этих отношений. Виды конституционно-правовых норм. Метод конституционно-правового регулирова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источников конституционного права в зарубежных странах. Конституции, конституционные, органические и парламентские законы, нормативные акты правительств и глав правительств, конституционные обычаи и судебные прецеденты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 развития конституционного права зарубежных государств в современном мире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ферат по дисциплине «Конституционное право зарубежных стран» выполняется по темам, которые должны отразить содержание отдельных разделов дисциплины с углублённым анализом поставленных задач. Обязательным разделом для всех тем реферата является описание и предварительный анализ юридической ситуации на основе конкретных данных о выбранном объекте исследования. Сопоставив теоретическую базу и методический инструментарий со сведениями, содержащимися в описании объекта, обучающийся должен предложить решение заданной проблемы с широким использованием графического иллюстративного материал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рудоёмкость реферата 15-20 страниц машинописного текста, включая таблицы, графики, диаграммы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источники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               Конституция – основной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               Закон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                Конституционные, органические и обычные законы в законодательстве зарубежных стр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                Конституционный обычай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                Судебные прецеденты и решения органов конституционного контроля как источник конституционного права зарубежных стран.</w:t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Конституционное право зарубежных стран это (выбрать правильные, на ваш взгляд, ответы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Это раздел международного пра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то отрасль правовой системы государст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то наук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Это учебная дисципли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Это отрасль российского прав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онституционное право зарубежных стран как отрасль правовой системы это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истема внутренне согласованных и взаимосвязанных международных юридических норм и правил, содержащихся во Всеобщей Декларации прав и свобод человек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то совокупность общепризнанных норм и правил поведения людей в обществе и государстве, основанная на взаимном соблюдении прав и обязанност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истема внутренне согласованных юридических норм, содержащихся в конституциях и других нормативных актах, имеющих конституционное значение и направленных на урегулирование определенной группы общественных отношений (основы общественного устройства, правовой статус личности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вокупность законов парламента, указов Президента, других нормативных акт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истема представлений о конституционном прав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едметом конституционного права зарубежных стран являе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вокупность различных теорий и взглядов, учений и гипотез по вопросам конституционно-правового регулиров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вокупность общественных отношений, складывающихся в области гражданско-правового регулиров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вокупность базовых общественных отношений, складывающихся во всех сферах жизни общества и государст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овокупность правовых норм, регулирующих защиту жизни и здоровья граждан стран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овокупность правовых норм, регулирующих возникновение, изменение, прекращение гражданства стран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едмет отрасли конституционного прав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зникновение, изменение, прекращение гражданства стран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щита жизни и здоровья граждан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гулирование основ правового статуса человека и гражданина РФ, установление видов органов государственной вла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озникновение, изменение и прекращение права частной собственности граждан РФ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авовое регулирование вопросов социальной защиты населения стран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Методы конституционно-правового регулирования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правомачивание, дозволение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нализ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интез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етод требований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Метод репрессий;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23"/>
          <w:i w:val="false"/>
          <w:sz w:val="28"/>
          <w:szCs w:val="28"/>
        </w:rPr>
        <w:t>Тема 1.2.</w:t>
      </w:r>
      <w:r>
        <w:rPr>
          <w:b/>
          <w:sz w:val="28"/>
          <w:szCs w:val="28"/>
        </w:rPr>
        <w:t xml:space="preserve"> Конституции зарубежных стран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циально-политическая сущность конституции. Основные этапы мирового конституционного процесса. Социальные функции конституции, объекты конституционного регулирования, действие конститу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структура конституций, их язык и стиль. Порядок принятия, изменения и отмены конституций. Классификация конституций зарубежных государств по уровню их социально -экономического и политического режима. Конституционный контроль (надзор): понятие, объекты, виды. Органы конституционного контроля и их акты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>1.                 Институт делегированного законодательства в зарубежных странах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>2.                 Институт чрезвычайного законодательства в зарубежных странах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>3.                 Разработка, принятие и изменение зарубежных конституций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>4.            Виды зарубежных конституций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>5.            Конституционный контроль в зарубежных странах: назначение, основные модели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>6.            Гражданство (подданство) в зарубежных странах, основные начала.</w:t>
      </w:r>
    </w:p>
    <w:p>
      <w:pPr>
        <w:pStyle w:val="Normal"/>
        <w:widowControl w:val="false"/>
        <w:tabs>
          <w:tab w:val="clear" w:pos="708"/>
          <w:tab w:val="left" w:pos="7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widowControl w:val="false"/>
        <w:tabs>
          <w:tab w:val="clear" w:pos="708"/>
          <w:tab w:val="left" w:pos="77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истема знаний о правовом регулировании основ общественного строя и политических систем в зарубежных странах, форм государства, взаимоотношений личности и государства, системы, структуры и порядка формирования органов государственной власти, их полномочий и организации деятельности, а также местного самоуправления в зарубежных странах это —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расль Конституционное право зарубежных стран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ука конституционное право зарубежных стран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чебная дисциплина конституционное право зарубежных стран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чебно-методическое пособие по Конституционному праву зарубежных стран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Учебник по Конституционному праву зарубежных стран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 чем особенность норм КПЗС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сутствует гипотеза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ует диспозиция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ак правило, отсутствует санкция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анкция носит политический характер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ет правильного ответа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8"/>
          <w:szCs w:val="28"/>
          <w:shd w:fill="FFFFFF" w:val="clear"/>
        </w:rPr>
        <w:t xml:space="preserve">3. </w:t>
      </w:r>
      <w:r>
        <w:rPr>
          <w:b/>
          <w:color w:val="000000"/>
          <w:sz w:val="28"/>
          <w:szCs w:val="28"/>
        </w:rPr>
        <w:t>Из перечисленных источников выберите характерные для конституционного права Германии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нституция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еждународно-правовые акты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нституционные обычаи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удебные прецеденты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вященные религиозные книги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8"/>
          <w:szCs w:val="28"/>
          <w:shd w:fill="FFFFFF" w:val="clear"/>
        </w:rPr>
        <w:t xml:space="preserve">4. </w:t>
      </w:r>
      <w:r>
        <w:rPr>
          <w:b/>
          <w:color w:val="000000"/>
          <w:sz w:val="28"/>
          <w:szCs w:val="28"/>
        </w:rPr>
        <w:t>Конституция какого государства требует усложненного порядка пересмотра ее положений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еликобритании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зраиля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ША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Германии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спании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8"/>
          <w:szCs w:val="28"/>
          <w:shd w:fill="FFFFFF" w:val="clear"/>
        </w:rPr>
        <w:t xml:space="preserve">5. </w:t>
      </w:r>
      <w:r>
        <w:rPr>
          <w:b/>
          <w:color w:val="000000"/>
          <w:sz w:val="28"/>
          <w:szCs w:val="28"/>
        </w:rPr>
        <w:t>Какие признаки характеризуют конституционный контроль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ответ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ссмотрение спорного акта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кращение действия акта при признании его неконституционным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верка спорного акта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становление неконституционности спорного акта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несение поправок в неконституционный ак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ституционно-правовой статус человека и гражданина в зарубежных странах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, общество и государство. Права человека в конституционном праве. Права человека и гражданина. Эволюция конституционных прав , свобод и обязанностей. Особенности конституционных формулировок, провозглашающих и закрепляющих права и свободы. Соотношение прав и свобод с обязанностями и ответственность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 (подданство). Понятие гражданства, его значение для объема прав, свобод и обязанностей человека. Способ приобретения и прекращения гражданства. Многогражданство и безгражданство. Правовой режим иностранных граждан и граждан без гражданства. Институт убежища. Высылка из страны (экспатриация). Выдача иностранному государству ( экстрадици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ав, свобод и обязанностей. Равноправие- неотъемлемый принцип и свойство конституционных полномочий граждан. Равенство прав, свобод и обязанностей. Ограничение прав и свобод граждан. Равенство граждан перед судом и законом. Виды гарантий прав и свобод гражда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конституционных прав, свобод и обязанностей: личные, гражданские, социально-экономические, социально-культурные и политические. Их конкретное содержание и возможности реализации. Гарантии прав и свобод. Социально-экономические и политические гарантии. Конституционные и иные юридические гарантии: судебная и иная юридическая защита прав и свобод.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          Приобретение гражданства (подданства)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          Прекращение гражданства (подданства)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          Личны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           Политически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           Экономические, социальные и культурны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           Правовой статус иностранцев и лиц без гражданства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           Институт омбудсмана в зарубежных странах.</w:t>
      </w:r>
    </w:p>
    <w:p>
      <w:pPr>
        <w:pStyle w:val="Normal"/>
        <w:widowControl w:val="false"/>
        <w:autoSpaceDE w:val="false"/>
        <w:spacing w:before="0" w:after="0"/>
        <w:ind w:left="1429" w:firstLine="709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ое место занимает Франция по объему ВВП?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ервое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шестое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ретье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евято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каком году была принята Конституция Франции, как основной закон?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958 г.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1946 г.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1969 г.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952 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Кто осуществляет конституционный контроль во Франции? 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авительство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езидент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нституционный Совет, Государственный Совет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се вышеперечисленны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В какой части Конституции говорится о возможности социально-экономических реформ, прав личности? 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 1 части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о 2 части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ключительные положения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амбу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з каких двух палат состоит Парламент? 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циональное собрание и Сенат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ундестаг и Бундесрат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нгресс и Палата лордов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арламент и Государственная 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ституционные основы политических отношений в зарубежных странах.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и: понятие и сущность. Многопартийность, ее причины. Основные виды политических партий. Многопартийные системы, их разновидности (Франция, Италия, ФРГ, Япония). Двухпартийные системы, их разновидности (США, Великобритания). Однопартийные систем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политических партий. Партии и государственный аппарат. Политические партии и церковь. Институционализация политических партий. Возможность финансирования государством политических партий. Возрастание роли партий в политических системах зарубежных стра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организационной структуры партий в некоторых странах (Италия, Япония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          Разделение властей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          Партии в политической системе зарубежных стр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          Понятие и формы государственного правления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           Монархическая форма правления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           Республиканская форма правления в зарубежных стра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           Конституционная монархия, ее разновид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           Президентская республ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           Парламентарная республ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           Полупрезидентская республика как разновидность государственного прав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Тес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С какого возраста граждане  могут избираться в нижнюю палату Парламента Франции? 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8 лет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3 года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25 лет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35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 какого возраста граждане могут избираться в Сенат?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8 лет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3 года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25 лет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35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з скольки членов состоит Сенат? 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321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450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225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колько постоянных комиссий действует в палатах Парламента? 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2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3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5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то назначает министров во Франции?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нат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езидент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Государственный Совет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нституционный Сов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210pt1"/>
          <w:sz w:val="28"/>
          <w:szCs w:val="28"/>
        </w:rPr>
      </w:pPr>
      <w:r>
        <w:rPr>
          <w:b/>
          <w:bCs/>
          <w:sz w:val="28"/>
          <w:szCs w:val="28"/>
        </w:rPr>
        <w:t>Раздел 2. </w:t>
      </w:r>
      <w:r>
        <w:rPr>
          <w:rStyle w:val="210pt1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КОНСТИТУЦИОННОГО СТРОЯ ОТДЕЛЬНЫХ ЗАРУБЕЖНЫХ СТРАН</w:t>
      </w:r>
    </w:p>
    <w:p>
      <w:pPr>
        <w:pStyle w:val="Normal"/>
        <w:ind w:firstLine="709"/>
        <w:jc w:val="both"/>
        <w:rPr>
          <w:rStyle w:val="210pt1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 Основы конституционного права Великобритании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и. Особенности двухпартийной системы. Предпринимательские организации. Профсоюзы. Конституционные акты. Роль конституционных обычаев и судебных прецедентов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ожение личности. Избирательное право и избирательная систем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ламент. Юридическая и фактическая структура Парламента. </w:t>
      </w:r>
    </w:p>
    <w:p>
      <w:pPr>
        <w:pStyle w:val="Default"/>
        <w:spacing w:before="0" w:after="0"/>
        <w:ind w:left="709" w:hanging="0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положение и полномочия палат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й процесс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ая роль монарха в управлении страной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левские прерогативы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ое и идеологическое значение монархии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и Кабинет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йный совет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й правительственный аппарат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правового положения Шотландии, Уэльса, Северной Ирландии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е управление и самоуправл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конституционного строя Германии</w:t>
      </w:r>
    </w:p>
    <w:p>
      <w:pPr>
        <w:pStyle w:val="Defaul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социально-экономической системы Германии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система Германии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ФРГ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и референдум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парламент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президент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канцлер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онный суд. 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фе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германской федера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власти и управления земель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управл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b/>
          <w:sz w:val="28"/>
          <w:szCs w:val="28"/>
          <w:lang w:val="uk-UA"/>
        </w:rPr>
        <w:t>МЕТОДИЧЕСКИЕ РЕКОМЕНДАЦИИ ПО ВЫПОЛНЕНИЮ ИНДИВИДУАЛЬНОГО ЗАДАНИЯ ПО ДИСЦИПЛИНЕ „КОНСТИТУЦИОННОЕ ПРАВО ЗАРУБЕЖНЫХ СТРАН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З выполняется в виде реферата. Тему реферата каждый студент выбирает согласно своим порядковым номером в журнале групп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З должен быть сдан на кафедру не позднее даты предпоследнего лекционного занятия!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оследовательность выполнения ИЗ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З имеет свою специфику, его детали всегда нужно согласовывать с руководителем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 целесообразно выполнять в такой последовательности: выбор темы – определение цели и задач работы, выявление и подбор литературы по теме, ее изучение, составление предварительного плана, согласование его с руководителем, написание и оформление текста работы, передача завершенной работы на кафедру для рецензирования, доработки работы в соответствии с замечаниями руководител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бота над текстом ИЗ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тот этап начинается с изучения и конспектирования литературы по теме работы. Изучение литературы необходимо начинать с трудов, где проблема отражается в целом, а затем перейти к более узких исследований. Начать ознакомление с изданием надо с выяснения автора(ов), издательства, годом издания. Необходимо пересмотреть содержание, которое раскрывает структуру издания, наполнение его разделов, обратиться к предисловию, где раскрыто назначение издания, задачи, поставленные автором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пектируя материал, следует постоянно помнить тему работы, чтобы выписывать только то, что имеет отношение к теме исследовани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ьная и логическая структура работы – это залог успеха раскрытия тем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с уточнения структуры сложный и может длиться на протяжении всей работы над исследованием. Предварительный план работы надо обязательно показать научному руководителю, поскольку может случиться, что будет необходимо переписывать текст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овясь к изложению текста работы, целесообразно еще раз внимательно прочитать ее название, содержащее проблему, которая должна быть раскрыта. Проанализированный материал излагается в соответствии с содержанием в виде отдельных разделов и подразделов (глав и параграфов). Каждая глава освещает самостоятельный вопрос, а подразделение – отдельную часть этого вопрос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должна быть раскрыта без пропуска логических звеньев, поэтому, начиная работать над главой, необходимо отметить ее главную идею, а также тезисы каждого подпункта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ысли должны быть связаны между собой логически, весь текст должен быть подчинен одной главной идее. Один вывод не должен противоречить другому, а подкреплять его. Если выводы не будут связаны между собой, текст потеряет свое единство. Один доказательство должно вытекать из другого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чественные данные, иллюстрирующие практический опыт работы, можно проанализировать, сведя их в статистические таблицы, таблицы для сравнения и др., что позволит сделать конкретные вывод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ительный этап работы над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этом этапе предполагается написание студентом введения и выводов работы, оформление списка литературы и приложений, редактирование текста, его доработка с учетом замечаний научного руководител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ие целесообразно писать после того, как написана основная часть работы. Во введении обосновывается актуальность темы, которая изучается, ее практическая значимость; раскрывается структура работы, ее основное содержание. Если студент решил не касаться некоторых аспектов темы, он должен указать об этом во вступлении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ическим завершением работы являются выводы. Главная их цель – итоги работы. Выводы представляются в виде отдельных лаконичных предложений, методических рекомендаций. Очень важно, чтобы они отвечали поставленным задачам. В выводах необходимо указать не только то положительное, что удалось обнаружить в результате изучения темы, но и недостатки и проблемы, а также возможные конкретные рекомендации по их устранению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использованной литературы составляется на основе рабочей картотеки и отражает объем использованных источников и степень изученности исследуемой темы, является визитной карточкой автора работы, его профессиональным лицом, свидетельствует об уровне владения навыками работы с научной литературой. “Список...” должен содержать библиографическое описание источников, использованных студентом во время работы над темой. Составляя его, необходимо придерживаться требований государственного стандарта. Каждый библиографическая запись следует начинать с красной строки, литературу нужно располагать в алфавитном порядке авторов и названий работ, сначала издания на украинском и русском языке, затем – на иностранных. Библиографические записи в “Списке..” должны иметь порядковую нумерацию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ая написание С, необходимо систематизировать иллюстративный материал. Иллюстрации можно подавать в тексте или оформлять в виде приложений. Все приложения должны иметь порядковую нумерацию и названия, соответствующие их содержанию. Нумерация листов с приложениями продолжает общую нумерацию страниц основного текста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ературное оформление С является важным элементом ее выполнения и одним из многих факторов при оценивании работы. Прежде всего, обращается внимание на содержательный аспект изложения материала (логичность и последовательность, полнота и репрезентативность, т. е. широта использования научных источников, общая грамотность, соответствие стандартам и принятым правилам), а также на текст работы, список литературы и приложения, на внешнее оформление титульного лист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рекомендуется выполнять сначала в черновом варианте. Это позволяет вносить в текст необходимые изменения и дополнения как по инициативе самого автора, так и по замечаниям руководител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жде чем представлять черновик руководителю, надо еще раз пересмотреть, логично изложен материал, есть ли связь между параграфами и главами, весь текст “работает” на главную идею работы. Такой мысленный структурный анализ работы поможет лучше увидеть нелогичность в ее структуре и содержании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есообразно отложить текст и вернуться к нему через некоторое время, чтобы посмотреть на работу глазами постороннего лица. Все это время не следует читать что-то из темы работы, но постоянно думать над ней. В этот период, когда тема изучена и изложена, появляются собственные мысли, собственная оценка и понимание проблемы – непременное условие улучшения структуры и содержания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 время редактирования текста желательно прочитать работу вслух, что позволит увидеть возможную неубедительность доказательств и избежать этого. Не надо бояться сокращать написанное – от этого текст только выиграет. Во время подготовки черновика следует тщательно отредактировать каждое предложение, обратить внимание на выбор необходимых формулировок, которые бы просто и четко, кратко и доступно выражали содержание изложенных вопросов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рекомендуется в работе употреблять слова и выражения-штампы, вести преподавание от первого лица: “Я наблюдал”, “Я считаю”, “Мне кажется”, “По моему мнению”, “Мы получаем”, “Мы наблюдаем”. Целесообразно вести изложение от третьего лица. Следует избегать в тексте частых повторений слов или словосочет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ОФОРМЛЕНИЯ ИЗ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ования к выполнению работы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Работа выполняется на стандартных листах белой бумаги форматом А4 (210х297 мм)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Текст работы печатается на компьютере через 1,5 интервала (30 строк на странице) на одной стороне каждого листа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Размер шрифта – 14 Times New Roman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бъем работы должен быть в пределах 12-15 страниц без учета списка литературы и приложений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Вся работа имеет сквозную нумерацию. Начинается нумерация с титульного листа (Приложение А), хотя номер ставится, начиная с содержания. Номера страниц проставляются в правой верхней части листа без точки арабскими цифрами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аголовки структурных элементов следует располагать в середине строки без точки в конце и печатать прописными буквами без подчеркивани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Не допускается дублирование вопросов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Каждый раздел и подраздел имеют заголовки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бъем текста меньше 1,5 – 2 страницы в отдельный пункт выносить не следует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Текст рукописи должен быть разбит на абзацы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Правила оформления иллюстраций. Все наглядные материалы (таблицы, графики, схемы, рисунки, диаграммы и др.), которые располагаются на отдельных страницах работы, включают в общую нумерацию. Все иллюстрации (кроме таблиц) именуются словом “Рис.” и нумеруются последовательно арабскими цифрами в пределах раздела, за исключением иллюстраций, приведенных в приложениях. Иллюстрации следует стараться располагать так, чтобы их было удобно рассматривать без поворота текста или с поворотом по часовой стрелке и располагать сразу же после ссылки на них. Они должны иметь наименование. При необходимости их снабжают поясняющими данными (підмалюнковим текстом). Наименование иллюстрации и поясняющие данные располагаются под ней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Правила оформления таблиц. Каждая таблица в тексте должна обеспечиваться заголовком, отражающим ее содержание. Заголовок пишется с прописной буквы и располагается над таблицей, но не подчеркивается. Слева от заголовка пишется слово «Таблица» с указанием ее порядкового номера (знак № не ставится). Таблицы должны иметь сквозную нумерацию. Если таблица не размещается на одном листе, ее переносят на следующий с надписью «Продолжение табл. ...» и нумерацией вертикальных граф. Таблицу размещают после первого упоминания о ней таким образом, чтобы ее можно было читать без поворота или с поворотом по часовой стрелке. Таблицу с большим количеством граф допускается делить на части и размещать одну часть под другой в пределах одной страницы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Правила написания формул. Все формулы нумеруются арабскими цифрами. Нумерация должна быть сквозной в пределах раздела. Номер указывают с правой стороны листа на уровне формулы в круглых скобках, 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 Значение каждого символа и числового коэффициента следует давать с новой строки. Первую строку пояснения начинают словом «где» без двоеточи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формление списка литературы. С особым вниманием следует отнестись к группировки литературы в списке и правилам описания печатных произведений, включаемых в список. Правила библиографического описания печатных произведений установлены стандартом ГОСТ 7.1 - 84. Размещения источников в списке литературы должно быть выполнено алфавитным средством. Сведения о книгах (монографии, учебники, справочники и тому подобное) должны содержать фамилии и инициалы автора, название, наименование издательства, название серии (если таковая имеется), год выпуска, номер издания, страницы, на которых размещена стать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сле списка использованной литературы следуют приложения. Приложения оформляются как продолжение работы на последующих страницах. Каждое приложение начинается с новой страницы. В правом верхнем углу размещается слово «Приложение» и ставится его порядковый номер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работы должна быть такой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титульный лист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главление или план (простой или сложный) с указанием страниц каждого пункта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вступление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несколько разделов (подразделов), которые раскрывают теорию вопроса и опыт практической работ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вывод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список использованной литератур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иложения (если есть)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адач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ИНДИВИДУАЛЬНОЕ ЗАДАНИ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sz w:val="28"/>
          <w:szCs w:val="28"/>
          <w:lang w:val="uk-UA"/>
        </w:rPr>
        <w:t>ВАРИАНТЫ ИНДИВИДУАЛЬНЫХ ЗАДАН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УРСУ КОНСТИТУЦИОННОЕ ПРАВО ЗАРУБЕЖНЫХ СТРАН</w:t>
      </w:r>
    </w:p>
    <w:p>
      <w:pPr>
        <w:pStyle w:val="Normal"/>
        <w:shd w:fill="FFFFFF" w:val="clear"/>
        <w:ind w:firstLine="709"/>
        <w:jc w:val="both"/>
        <w:rPr/>
      </w:pPr>
      <w:r>
        <w:rPr/>
        <w:t>1. Понятие и источники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2.                 Конституция – основной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                Закон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4.                 Конституционные, органические и обычные законы в законодательстве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5.                 Конституционный обычай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6.                 Судебные прецеденты и решения органов конституционного контроля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7.                 Институт делегированного законодатель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8.                 Институт чрезвычайного законодатель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9.                 Разработка, принятие и изменение зарубежных конституц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10.            Виды зарубежных конституц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11.            Конституционный контроль в зарубежных странах: назначение, основные модели.</w:t>
      </w:r>
    </w:p>
    <w:p>
      <w:pPr>
        <w:pStyle w:val="Normal"/>
        <w:shd w:fill="FFFFFF" w:val="clear"/>
        <w:ind w:firstLine="709"/>
        <w:jc w:val="both"/>
        <w:rPr/>
      </w:pPr>
      <w:r>
        <w:rPr/>
        <w:t>12.            Гражданство (подданство) в зарубежных странах, основные начала.</w:t>
      </w:r>
    </w:p>
    <w:p>
      <w:pPr>
        <w:pStyle w:val="Normal"/>
        <w:shd w:fill="FFFFFF" w:val="clear"/>
        <w:ind w:firstLine="709"/>
        <w:jc w:val="both"/>
        <w:rPr/>
      </w:pPr>
      <w:r>
        <w:rPr/>
        <w:t>13.            Приобретение гражданства (подданства)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4.            Прекращение гражданства (подданства)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5.            Личны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6.            Политически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7.            Экономические, социальные и культурны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8.            Правовой статус иностранцев и лиц без граждан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9.            Институт омбудсман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0.            Институты непосредственной демократии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1.            Разделение властей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2.            Партии в политической системе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23.            Понятие и формы государственного правл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4.            Монархическая форма правл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5.            Республиканская форма правл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6.            Конституционная монархия, ее разновид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27.            Президентская республи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28.            Парламентарная республи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29.            Полупрезидентская республика как разновидность государственного прав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30.            Государственное устройство и его форм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1.            Унитарная форма государственного устрой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2.            Федерализм в зарубежных странах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Вопросы для подготовки к зачету:</w:t>
      </w:r>
    </w:p>
    <w:p>
      <w:pPr>
        <w:pStyle w:val="Normal"/>
        <w:shd w:fill="FFFFFF" w:val="clear"/>
        <w:ind w:firstLine="709"/>
        <w:jc w:val="both"/>
        <w:rPr/>
      </w:pPr>
      <w:r>
        <w:rPr/>
        <w:t>1. Понятие и источники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2.                 Конституция – основной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                Закон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4.                 Конституционные, органические и обычные законы в законодательстве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5.                 Конституционный обычай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6.                 Судебные прецеденты и решения органов конституционного контроля как источник конституционного права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7.                 Институт делегированного законодатель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8.                 Институт чрезвычайного законодатель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9.                 Разработка, принятие и изменение зарубежных конституц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10.            Виды зарубежных конституц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11.            Конституционный контроль в зарубежных странах: назначение, основные модели.</w:t>
      </w:r>
    </w:p>
    <w:p>
      <w:pPr>
        <w:pStyle w:val="Normal"/>
        <w:shd w:fill="FFFFFF" w:val="clear"/>
        <w:ind w:firstLine="709"/>
        <w:jc w:val="both"/>
        <w:rPr/>
      </w:pPr>
      <w:r>
        <w:rPr/>
        <w:t>12.            Гражданство (подданство) в зарубежных странах, основные начала.</w:t>
      </w:r>
    </w:p>
    <w:p>
      <w:pPr>
        <w:pStyle w:val="Normal"/>
        <w:shd w:fill="FFFFFF" w:val="clear"/>
        <w:ind w:firstLine="709"/>
        <w:jc w:val="both"/>
        <w:rPr/>
      </w:pPr>
      <w:r>
        <w:rPr/>
        <w:t>13.            Приобретение гражданства (подданства)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4.            Прекращение гражданства (подданства)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5.            Личны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6.            Политически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7.            Экономические, социальные и культурные права и свобод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8.            Правовой статус иностранцев и лиц без граждан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19.            Институт омбудсман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0.            Институты непосредственной демократии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1.            Разделение властей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2.            Партии в политической системе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23.            Понятие и формы государственного правл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4.            Монархическая форма правл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5.            Республиканская форма правл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26.            Конституционная монархия, ее разновид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27.            Президентская республи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28.            Парламентарная республи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29.            Полупрезидентская республика как разновидность государственного прав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30.            Государственное устройство и его формы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1.            Унитарная форма государственного устрой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2.            Федерализм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3.            Автоном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4.            Правовое положение субъектов зарубежных федерац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35.            Институт федерального принуждения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6.            Принципы избирательного пра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7.            Виды избирательных цензов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8.            Организация и порядок проведения выборов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39.            Голосование и подведение итогов выборов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40.            Виды избирательных систем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41.            Мажоритарная избирательная система и ее разновид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42.            Пропорциональная избирательная система и ее разновид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43.            Референдум в зарубежных странах, его виды.</w:t>
      </w:r>
    </w:p>
    <w:p>
      <w:pPr>
        <w:pStyle w:val="Normal"/>
        <w:shd w:fill="FFFFFF" w:val="clear"/>
        <w:ind w:firstLine="709"/>
        <w:jc w:val="both"/>
        <w:rPr/>
      </w:pPr>
      <w:r>
        <w:rPr/>
        <w:t>44.            Глава государства в зарубежных странах: понятие, виды, место в системе государственной вла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45.            Соотношение главы государства и главы правитель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46.            Избрание главы государства, основные способы.</w:t>
      </w:r>
    </w:p>
    <w:p>
      <w:pPr>
        <w:pStyle w:val="Normal"/>
        <w:shd w:fill="FFFFFF" w:val="clear"/>
        <w:ind w:firstLine="709"/>
        <w:jc w:val="both"/>
        <w:rPr/>
      </w:pPr>
      <w:r>
        <w:rPr/>
        <w:t>47.            Полномочия главы государ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48.            Монарх как глава государства.</w:t>
      </w:r>
    </w:p>
    <w:p>
      <w:pPr>
        <w:pStyle w:val="Normal"/>
        <w:shd w:fill="FFFFFF" w:val="clear"/>
        <w:ind w:firstLine="709"/>
        <w:jc w:val="both"/>
        <w:rPr/>
      </w:pPr>
      <w:r>
        <w:rPr/>
        <w:t>49.            Президент как глава государства.</w:t>
      </w:r>
    </w:p>
    <w:p>
      <w:pPr>
        <w:pStyle w:val="Normal"/>
        <w:shd w:fill="FFFFFF" w:val="clear"/>
        <w:ind w:firstLine="709"/>
        <w:jc w:val="both"/>
        <w:rPr/>
      </w:pPr>
      <w:r>
        <w:rPr/>
        <w:t>50.            Ответственность главы государ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51.            Институт импичмент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Emphasis"/>
        </w:rPr>
        <w:t>52.</w:t>
      </w:r>
      <w:r>
        <w:rPr>
          <w:rStyle w:val="Emphasis"/>
          <w:i w:val="false"/>
          <w:iCs w:val="false"/>
        </w:rPr>
        <w:t>            </w:t>
      </w:r>
      <w:r>
        <w:rPr/>
        <w:t>Парламент в зарубежных странах: формирование, состав, компетенц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53.            Структура зарубежных парламентов: палаты, комитеты (комиссии), фрак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54.            Особенности формирования верхних палат парламентов 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55.            Компетенция парламентов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56.            Организация работы парламентов зарубежных стр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57.            Законодательный процесс в зарубежных странах, его стад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58.            Статус парламентариев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59.            Правительство в зарубежных странах: формирование, состав, компетенц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60.            Ответственность правительства в зарубежных стран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61.            Глава правительства в зарубежных странах: порядок назначения и полномоч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62.            Местное управление и самоуправление в зарубежных странах, основные модели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литератур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71"/>
        <w:numPr>
          <w:ilvl w:val="0"/>
          <w:numId w:val="8"/>
        </w:numPr>
        <w:shd w:fill="auto" w:val="clear"/>
        <w:tabs>
          <w:tab w:val="clear" w:pos="708"/>
          <w:tab w:val="left" w:pos="798" w:leader="none"/>
        </w:tabs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сеобщая Декларация прав человека: принята Генеральной ас</w:t>
        <w:softHyphen/>
        <w:t>самблеей ООН 10 декабря 1948 г. // Международные соглашения и реко</w:t>
        <w:softHyphen/>
        <w:t>мендации ООН в области защиты прав человека и борьбы с преступно</w:t>
        <w:softHyphen/>
        <w:t>стью. - М., 1989. - № 1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глай М. В. Конституционное право зарубежных стран: Учебник / М. В. Баглай - Москва: Юридическое издательство Норма, 2022- 768 с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рбузкин А. М. Конституционное право зарубежных стран: учебное пособие / А. М. Арбузкин. — 3-е изд., перераб. и доп. — Москва : Норма : ИНФРА-М, 2020. — 560 с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Чирки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. Е. Конституционное право зарубежных стран : учебник / В. Е. Чиркин. — 9-е изд., перераб. и доп. — Москва : Норма : ИНФРА-М, 2020. - 528 с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втономов А.А. Конституционное (государств</w:t>
      </w:r>
      <w:r>
        <w:rPr>
          <w:rFonts w:cs="Times New Roman" w:ascii="Times New Roman" w:hAnsi="Times New Roman"/>
          <w:sz w:val="28"/>
          <w:szCs w:val="28"/>
        </w:rPr>
        <w:t>енное) право зарубежных стран [Э</w:t>
      </w:r>
      <w:r>
        <w:rPr>
          <w:rFonts w:eastAsia="Times New Roman" w:cs="Times New Roman" w:ascii="Times New Roman" w:hAnsi="Times New Roman"/>
          <w:sz w:val="28"/>
          <w:szCs w:val="28"/>
        </w:rPr>
        <w:t>лектронный ресурс]: Учебник / А.А. Автономов. - Москва: Издательский Центр РИОР, 2020 - 476 с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Style w:val="2105pt"/>
          <w:rFonts w:eastAsia="Calibri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амычев А.Ю., Шестопал С.С., Фоминская М.Д. Христианские парадигмы учения о правах человека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Монограф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[Электронный ресурс] /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.Ю. Мамычев, С.С. Шестопал, М.Д. Фоминска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. - Владивосток: ВГУЭС, 2020. - 268 с. </w:t>
      </w:r>
    </w:p>
    <w:p>
      <w:pPr>
        <w:pStyle w:val="Normal"/>
        <w:shd w:fill="FFFFFF" w:val="clear"/>
        <w:jc w:val="both"/>
        <w:rPr>
          <w:rStyle w:val="2105pt"/>
          <w:rFonts w:eastAsia="Calibri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ая литература:</w:t>
      </w:r>
    </w:p>
    <w:p>
      <w:pPr>
        <w:pStyle w:val="Style19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Попова А. В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Конституционное право зарубежных стран : учебное пособие для вузов / А. В. Попова. — 3-е изд., перераб. и доп. — Москва : Издательство Юрайт, 2022. — 168 с. </w:t>
      </w:r>
    </w:p>
    <w:p>
      <w:pPr>
        <w:pStyle w:val="Style19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фанасьева О. В.  Конституционное право зарубежных стран : учебник для вузов / О. В. Афанасьева, Е. В. Колесников, Г. Н. Комкова. — 7-е изд., перераб. и доп. — Москва : Издательство Юрайт, 2022. — 401 с. </w:t>
      </w:r>
    </w:p>
    <w:p>
      <w:pPr>
        <w:pStyle w:val="Style19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ашкова А. В.  Конституционное право зарубежных стран : учебник для среднего профессионального образования / А. В. Шашкова. — 2-е изд., испр. и доп. — Москва : Издательство Юрайт, 2022. — 181 с.</w:t>
      </w:r>
    </w:p>
    <w:p>
      <w:pPr>
        <w:pStyle w:val="Style19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фонов В. Е.  Конституционное право зарубежных стран. Особенная часть : учебник для бакалавров / В. Е. Сафонов, Е. В. Миряшева. — Москва : Издательство Юрайт, 2022. — 422 с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е изда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С. Терзи, к.ист.н., доцент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НСТИТУЦИОННОЕ ПРАВО ЗАРУБЕЖНЫХ СТРА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рекомендации </w:t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 xml:space="preserve">для организации семинарских и практических занятий по направлению подготовки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contextualSpacing/>
        <w:jc w:val="center"/>
        <w:rPr>
          <w:sz w:val="28"/>
        </w:rPr>
      </w:pPr>
      <w:r>
        <w:rPr>
          <w:rStyle w:val="Style16"/>
          <w:b w:val="false"/>
          <w:bCs/>
          <w:color w:val="222222"/>
          <w:sz w:val="28"/>
          <w:szCs w:val="28"/>
        </w:rPr>
        <w:t>40.03.01 Юриспруденция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ой программы высшего профессионального образования Бакалавриат </w:t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>очной, заочной и очно-заочной форм обуче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ОУ ВПО «</w:t>
      </w:r>
      <w:r>
        <w:rPr>
          <w:bCs/>
          <w:color w:val="000000"/>
          <w:sz w:val="28"/>
          <w:szCs w:val="28"/>
        </w:rPr>
        <w:t>Донбасская аграрная академ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  <w:shd w:fill="FFFFFF" w:val="clear"/>
        </w:rPr>
        <w:t>г. </w:t>
      </w:r>
      <w:r>
        <w:rPr>
          <w:bCs/>
          <w:color w:val="000000"/>
          <w:sz w:val="28"/>
          <w:szCs w:val="28"/>
          <w:shd w:fill="FFFFFF" w:val="clear"/>
        </w:rPr>
        <w:t>Донецк</w:t>
      </w:r>
      <w:r>
        <w:rPr>
          <w:color w:val="000000"/>
          <w:sz w:val="28"/>
          <w:szCs w:val="28"/>
          <w:shd w:fill="FFFFFF" w:val="clear"/>
        </w:rPr>
        <w:t>, ул. Ленина,87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60" w:right="851" w:gutter="0" w:header="709" w:top="1134" w:footer="709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">
    <w:name w:val="Основной текст (7)_"/>
    <w:qFormat/>
    <w:rPr>
      <w:shd w:fill="FFFFFF" w:val="clear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10pt1">
    <w:name w:val="Основной текст (2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_"/>
    <w:basedOn w:val="Style10"/>
    <w:qFormat/>
    <w:rPr>
      <w:color w:val="000000"/>
      <w:sz w:val="24"/>
      <w:szCs w:val="24"/>
      <w:shd w:fill="FFFFFF" w:val="clear"/>
      <w:lang w:bidi="ru-RU"/>
    </w:rPr>
  </w:style>
  <w:style w:type="character" w:styleId="Style15">
    <w:name w:val="Основной текст Знак"/>
    <w:basedOn w:val="Style10"/>
    <w:qFormat/>
    <w:rPr>
      <w:sz w:val="23"/>
      <w:szCs w:val="23"/>
      <w:shd w:fill="FFFFFF" w:val="clear"/>
      <w:lang w:val="en-US" w:eastAsia="en-US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Выделение жирным"/>
    <w:qFormat/>
    <w:rPr>
      <w:b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4115pt">
    <w:name w:val="Основной текст (4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095">
    <w:name w:val="Стиль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3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552" w:before="480" w:after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50:00Z</dcterms:created>
  <dc:creator>Олег</dc:creator>
  <dc:description/>
  <cp:keywords/>
  <dc:language>en-US</dc:language>
  <cp:lastModifiedBy>User</cp:lastModifiedBy>
  <dcterms:modified xsi:type="dcterms:W3CDTF">2022-12-25T15:19:00Z</dcterms:modified>
  <cp:revision>255</cp:revision>
  <dc:subject/>
  <dc:title>МАКІЇВСЬКИЙ ЕКОНОМІКО-ГУМАНІТАРНИЙ ІНСТИТУТ</dc:title>
</cp:coreProperties>
</file>