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7"/>
        <w:spacing w:before="0" w:after="0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НИ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юриспруд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_____________     </w:t>
      </w:r>
      <w:r>
        <w:rPr>
          <w:sz w:val="28"/>
          <w:szCs w:val="28"/>
          <w:u w:val="single"/>
        </w:rPr>
        <w:t>Удалых О.А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       </w:t>
      </w:r>
      <w:r>
        <w:rPr/>
        <w:t>(подпись)                   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>
          <w:sz w:val="28"/>
          <w:szCs w:val="28"/>
        </w:rPr>
        <w:t>«___»____________ 2022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/практике/ГИА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онное право зарубежных стран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.03.01 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2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Конституционное право зарубежных стран» по направлению подготовки 40.03.01  Юриспруд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С. Терз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   дисциплине  «Конституционное право зарубежных стран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(сведения соответствуют рабочей программе)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943"/>
        <w:gridCol w:w="1975"/>
        <w:gridCol w:w="1781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3.01 </w:t>
            </w:r>
            <w:r>
              <w:rPr/>
              <w:t>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зовая</w:t>
            </w:r>
            <w:r>
              <w:rPr/>
              <w:t xml:space="preserve"> часть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избирательный процесс</w:t>
            </w:r>
          </w:p>
        </w:tc>
      </w:tr>
    </w:tbl>
    <w:p>
      <w:pPr>
        <w:pStyle w:val="11"/>
        <w:keepNext w:val="false"/>
        <w:widowControl w:val="false"/>
        <w:rPr/>
      </w:pPr>
      <w:r>
        <w:rPr/>
        <w:t>(наименование учебной дисциплины/практики)</w:t>
      </w:r>
    </w:p>
    <w:tbl>
      <w:tblPr>
        <w:tblW w:w="96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4"/>
        <w:gridCol w:w="3259"/>
        <w:gridCol w:w="42"/>
        <w:gridCol w:w="5214"/>
      </w:tblGrid>
      <w:tr>
        <w:trPr>
          <w:trHeight w:val="293" w:hRule="exac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rStyle w:val="21"/>
              </w:rPr>
              <w:t>Компетенция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rStyle w:val="21"/>
              </w:rPr>
              <w:t xml:space="preserve">Индикатор достижения компетенции </w:t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1"/>
              </w:rPr>
              <w:t>К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1"/>
              </w:rPr>
              <w:t>Содержание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1"/>
              </w:rPr>
              <w:t>Содержание</w:t>
            </w:r>
          </w:p>
        </w:tc>
      </w:tr>
      <w:tr>
        <w:trPr>
          <w:trHeight w:val="1231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20" w:hanging="0"/>
              <w:rPr>
                <w:b/>
                <w:b/>
              </w:rPr>
            </w:pPr>
            <w:r>
              <w:rPr/>
              <w:t>ОПК-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both"/>
              <w:rPr>
                <w:b/>
                <w:b/>
              </w:rPr>
            </w:pPr>
            <w:r>
              <w:rPr/>
              <w:t>Способен применять нормы материального и процессуального права при решении задач профессиональной деятельности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одержание основных нормативно - правовых актов, регулирующих конституционно-правовые отношения в зарубежных странах; международно</w:t>
              <w:softHyphen/>
              <w:t>правовые акты, регламентирующие управленческую деятельность</w:t>
            </w:r>
          </w:p>
        </w:tc>
      </w:tr>
      <w:tr>
        <w:trPr>
          <w:trHeight w:val="80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анализировать и применять нормы права, регулирующие конституционно- правовые отношения в зарубежных станах</w:t>
            </w:r>
          </w:p>
        </w:tc>
      </w:tr>
      <w:tr>
        <w:trPr>
          <w:trHeight w:val="751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реализации конституционно-правовых норм в профессиональной деятельности</w:t>
            </w:r>
          </w:p>
        </w:tc>
      </w:tr>
      <w:tr>
        <w:trPr>
          <w:trHeight w:val="1002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220" w:hanging="0"/>
              <w:rPr>
                <w:b/>
                <w:b/>
              </w:rPr>
            </w:pPr>
            <w:r>
              <w:rPr/>
              <w:t>ОПК-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Способен профессионально толковать нормы права</w:t>
            </w:r>
            <w:r>
              <w:rPr>
                <w:b/>
              </w:rPr>
              <w:t xml:space="preserve"> 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ущность и содержание основных понятий, категорий и институтов конституционного права зарубежных стран</w:t>
            </w:r>
          </w:p>
        </w:tc>
      </w:tr>
      <w:tr>
        <w:trPr>
          <w:trHeight w:val="1541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/>
            </w:pPr>
            <w:r>
              <w:rP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анализировать, использовать, толковать и применять нормативные и правовые документы, регулирующие конституционно-правовые отношения в зарубежных станах в целях сохранения и укрепления доверия общества к юридическому сообществу</w:t>
            </w:r>
          </w:p>
        </w:tc>
      </w:tr>
      <w:tr>
        <w:trPr>
          <w:trHeight w:val="118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/>
            </w:pPr>
            <w:r>
              <w:rPr>
                <w:b/>
              </w:rPr>
              <w:t xml:space="preserve">Владеть: </w:t>
            </w:r>
            <w:r>
              <w:rPr/>
              <w:t>профессиональным толкованием конституционно-правовых норм зарубежных стра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1.3. Перечень тем учебной дисциплин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12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итуционное право зарубежных стран как наука, отрасль права и учебная дисципл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итуции зарубежных ст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rPr/>
            </w:pPr>
            <w:r>
              <w:rPr/>
              <w:t>Конституционно-правовой статус человека и гражданина в зарубежных стра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rPr/>
            </w:pPr>
            <w:r>
              <w:rPr/>
              <w:t>Конституционные основы политических отношений в зарубежных стра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ы конституционного права Великобрит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ы конституционного права Герм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94"/>
        <w:gridCol w:w="2027"/>
        <w:gridCol w:w="2137"/>
        <w:gridCol w:w="1620"/>
        <w:gridCol w:w="1619"/>
        <w:gridCol w:w="1636"/>
      </w:tblGrid>
      <w:tr>
        <w:trPr>
          <w:trHeight w:val="510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1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ОПК-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К-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875"/>
        <w:gridCol w:w="1581"/>
        <w:gridCol w:w="2022"/>
        <w:gridCol w:w="1791"/>
        <w:gridCol w:w="1849"/>
        <w:gridCol w:w="1355"/>
        <w:gridCol w:w="1632"/>
        <w:gridCol w:w="1349"/>
      </w:tblGrid>
      <w:tr>
        <w:trPr>
          <w:tblHeader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358" w:gutter="0" w:header="708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-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1. Конституционное право зарубежных стран это (выбрать правильные, на ваш взгляд, ответы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Это раздел международного пра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Это отрасль правовой системы государст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Это нау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Это учебная дисциплин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) Это отрасль российского прав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2. Конституционное право зарубежных стран как отрасль правовой системы эт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Система внутренне согласованных и взаимосвязанных международных юридических норм и правил, содержащихся во Всеобщей Декларации прав и свобод челове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Это совокупность общепризнанных норм и правил поведения людей в обществе и государстве, основанная на взаимном соблюдении прав и обязанност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истема внутренне согласованных юридических норм, содержащихся в конституциях и других нормативных актах, имеющих конституционное значение и направленных на урегулирование определенной группы общественных отношений (основы общественного устройства, правовой статус личности и т.д.);</w:t>
      </w:r>
    </w:p>
    <w:p>
      <w:pPr>
        <w:pStyle w:val="Normal"/>
        <w:jc w:val="both"/>
        <w:rPr/>
      </w:pPr>
      <w:r>
        <w:rPr/>
        <w:t>г) Совокупность законов парламента, указов Президента, других нормативных актов;</w:t>
      </w:r>
    </w:p>
    <w:p>
      <w:pPr>
        <w:pStyle w:val="Normal"/>
        <w:shd w:fill="FFFFFF" w:val="clear"/>
        <w:jc w:val="both"/>
        <w:rPr/>
      </w:pPr>
      <w:r>
        <w:rPr/>
        <w:t>д) Система представлений о конституционном прав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3. Предметом конституционного права зарубежных стран явля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Совокупность различных теорий и взглядов, учений и гипотез по вопросам конституционно-правового регулиро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Совокупность общественных отношений, складывающихся в области гражданско-правового регулиро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овокупность базовых общественных отношений, складывающихся во всех сферах жизни общества и государст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Совокупность правовых норм, регулирующих защиту жизни и здоровья граждан стран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) Совокупность правовых норм, регулирующих возникновение, изменение, прекращение гражданства страны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4. Предмет отрасли конституционного прав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Возникновение, изменение, прекращение гражданства стран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Защита жизни и здоровья граждан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Регулирование основ правового статуса человека и гражданина РФ, установление видов органов государственной вла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Возникновение, изменение и прекращение права частной собственности граждан РФ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) Правовое регулирование вопросов социальной защиты населения стран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5. Методы конституционно-правового регулировани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Управомачивание, дозволени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Анализ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Синтез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Метод требова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Метод репрессий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6. Система знаний о правовом регулировании основ общественного строя и политических систем в зарубежных странах, форм государства, взаимоотношений личности и государства, системы, структуры и порядка формирования органов государственной власти, их полномочий и организации деятельности, а также местного самоуправления в зарубежных странах это —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отрасль Конституционное право зарубежных стран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наука конституционное право зарубежных стран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учебная дисциплина конституционное право зарубежных стран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Учебно-методическое пособие по Конституционному праву зарубежных стран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Учебник по Конституционному праву зарубежных стра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7. В чем особенность норм КПЗС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отсутствует гипотез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отсутствует диспозиц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как правило, отсутствует санкц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санкция носит политический характер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Нет правильного ответа.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color w:val="000000"/>
          <w:shd w:fill="FFFFFF" w:val="clear"/>
        </w:rPr>
        <w:t xml:space="preserve">8. </w:t>
      </w:r>
      <w:r>
        <w:rPr>
          <w:b/>
          <w:color w:val="000000"/>
        </w:rPr>
        <w:t>Из перечисленных источников выберите характерные для конституционного права Германи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Конституц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международно-правовые акт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конституционные обыча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судебные прецедент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Священные религиозные книги.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color w:val="000000"/>
          <w:shd w:fill="FFFFFF" w:val="clear"/>
        </w:rPr>
        <w:t xml:space="preserve">9. </w:t>
      </w:r>
      <w:r>
        <w:rPr>
          <w:b/>
          <w:color w:val="000000"/>
        </w:rPr>
        <w:t>Конституция какого государства требует усложненного порядка пересмотра ее положе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Великобритан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Израил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СШ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Герман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Испании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color w:val="000000"/>
          <w:shd w:fill="FFFFFF" w:val="clear"/>
        </w:rPr>
        <w:t xml:space="preserve">10. </w:t>
      </w:r>
      <w:r>
        <w:rPr>
          <w:b/>
          <w:color w:val="000000"/>
        </w:rPr>
        <w:t>Какие признаки характеризуют конституционный контрол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рианты отве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рассмотрение спорного ак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прекращение действия акта при признании его неконституционны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проверка спорного ак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установление неконституционности спорного ак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Внесение поправок в неконституционный ак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11. Какое место занимает Франция по объему ВВП?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первое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шестое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третье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девятое</w:t>
      </w:r>
    </w:p>
    <w:p>
      <w:pPr>
        <w:pStyle w:val="Normal"/>
        <w:jc w:val="both"/>
        <w:rPr/>
      </w:pPr>
      <w:r>
        <w:rPr>
          <w:b/>
        </w:rPr>
        <w:t>12. В каком году была принята Конституция Франции, как основной закон?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1958 г.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1946 г.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1969 г.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1952 г.</w:t>
      </w:r>
    </w:p>
    <w:p>
      <w:pPr>
        <w:pStyle w:val="Normal"/>
        <w:jc w:val="both"/>
        <w:rPr/>
      </w:pPr>
      <w:r>
        <w:rPr>
          <w:b/>
        </w:rPr>
        <w:t xml:space="preserve">13. Кто осуществляет конституционный контроль во Франции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Правительство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Президен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Конституционный Совет, Государственный Сов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все вышеперечисленные</w:t>
      </w:r>
    </w:p>
    <w:p>
      <w:pPr>
        <w:pStyle w:val="Normal"/>
        <w:jc w:val="both"/>
        <w:rPr/>
      </w:pPr>
      <w:r>
        <w:rPr>
          <w:b/>
        </w:rPr>
        <w:t xml:space="preserve">14. В какой части Конституции говорится о возможности социально-экономических реформ, прав личности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в 1 части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во 2 части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заключительные положения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преамбула</w:t>
      </w:r>
    </w:p>
    <w:p>
      <w:pPr>
        <w:pStyle w:val="Normal"/>
        <w:jc w:val="both"/>
        <w:rPr/>
      </w:pPr>
      <w:r>
        <w:rPr>
          <w:b/>
        </w:rPr>
        <w:t xml:space="preserve">15. Из каких двух палат состоит Парламент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Национальное собрание и Сена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Бундестаг и Бундесра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Конгресс и Палата лордов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Парламент и Государственная Дума</w:t>
      </w:r>
    </w:p>
    <w:p>
      <w:pPr>
        <w:pStyle w:val="Normal"/>
        <w:jc w:val="both"/>
        <w:rPr/>
      </w:pPr>
      <w:r>
        <w:rPr>
          <w:b/>
        </w:rPr>
        <w:t xml:space="preserve">16. С какого возраста граждане  могут избираться в нижнюю палату Парламента Франции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18 л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23 года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25 л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35 лет</w:t>
      </w:r>
    </w:p>
    <w:p>
      <w:pPr>
        <w:pStyle w:val="Normal"/>
        <w:jc w:val="both"/>
        <w:rPr/>
      </w:pPr>
      <w:r>
        <w:rPr>
          <w:b/>
        </w:rPr>
        <w:t>17. С какого возраста граждане могут избираться в Сенат?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18 л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23 года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25 л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35 лет</w:t>
      </w:r>
    </w:p>
    <w:p>
      <w:pPr>
        <w:pStyle w:val="Normal"/>
        <w:jc w:val="both"/>
        <w:rPr/>
      </w:pPr>
      <w:r>
        <w:rPr>
          <w:b/>
        </w:rPr>
        <w:t xml:space="preserve">18. Из скольки членов состоит Сенат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321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450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225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510</w:t>
      </w:r>
    </w:p>
    <w:p>
      <w:pPr>
        <w:pStyle w:val="Normal"/>
        <w:jc w:val="both"/>
        <w:rPr/>
      </w:pPr>
      <w:r>
        <w:rPr>
          <w:b/>
        </w:rPr>
        <w:t xml:space="preserve">19. Сколько постоянных комиссий действует в палатах Парламента? 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2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3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5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6</w:t>
      </w:r>
    </w:p>
    <w:p>
      <w:pPr>
        <w:pStyle w:val="Normal"/>
        <w:jc w:val="both"/>
        <w:rPr/>
      </w:pPr>
      <w:r>
        <w:rPr>
          <w:b/>
        </w:rPr>
        <w:t>20. Кто назначает министров во Франции?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a</w:t>
      </w:r>
      <w:r>
        <w:rPr/>
        <w:t>) Сена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b</w:t>
      </w:r>
      <w:r>
        <w:rPr/>
        <w:t>) Президен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c</w:t>
      </w:r>
      <w:r>
        <w:rPr/>
        <w:t>) Государственный Совет</w:t>
      </w:r>
    </w:p>
    <w:p>
      <w:pPr>
        <w:pStyle w:val="Normal"/>
        <w:ind w:left="567" w:hanging="283"/>
        <w:jc w:val="both"/>
        <w:rPr/>
      </w:pPr>
      <w:r>
        <w:rPr>
          <w:lang w:val="en-US"/>
        </w:rPr>
        <w:t>d</w:t>
      </w:r>
      <w:r>
        <w:rPr/>
        <w:t>) Конституционный Совет</w:t>
      </w:r>
    </w:p>
    <w:p>
      <w:pPr>
        <w:pStyle w:val="Normal"/>
        <w:jc w:val="both"/>
        <w:rPr/>
      </w:pPr>
      <w:r>
        <w:rPr>
          <w:b/>
        </w:rPr>
        <w:t>21. Сколько статей в Конституции Франции?</w:t>
      </w:r>
    </w:p>
    <w:p>
      <w:pPr>
        <w:pStyle w:val="Style22"/>
        <w:numPr>
          <w:ilvl w:val="0"/>
          <w:numId w:val="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73</w:t>
      </w:r>
    </w:p>
    <w:p>
      <w:pPr>
        <w:pStyle w:val="Style22"/>
        <w:numPr>
          <w:ilvl w:val="0"/>
          <w:numId w:val="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510</w:t>
      </w:r>
    </w:p>
    <w:p>
      <w:pPr>
        <w:pStyle w:val="Style22"/>
        <w:numPr>
          <w:ilvl w:val="0"/>
          <w:numId w:val="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93</w:t>
      </w:r>
    </w:p>
    <w:p>
      <w:pPr>
        <w:pStyle w:val="Style22"/>
        <w:numPr>
          <w:ilvl w:val="0"/>
          <w:numId w:val="7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jc w:val="both"/>
        <w:rPr/>
      </w:pPr>
      <w:r>
        <w:rPr>
          <w:b/>
        </w:rPr>
        <w:t>22. Чем было обусловлено принятие Конституции?</w:t>
      </w:r>
    </w:p>
    <w:p>
      <w:pPr>
        <w:pStyle w:val="Style22"/>
        <w:numPr>
          <w:ilvl w:val="0"/>
          <w:numId w:val="8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нутренним и внешним политическим кризисом</w:t>
      </w:r>
    </w:p>
    <w:p>
      <w:pPr>
        <w:pStyle w:val="Style22"/>
        <w:numPr>
          <w:ilvl w:val="0"/>
          <w:numId w:val="8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м положением</w:t>
      </w:r>
    </w:p>
    <w:p>
      <w:pPr>
        <w:pStyle w:val="Style22"/>
        <w:numPr>
          <w:ilvl w:val="0"/>
          <w:numId w:val="8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сенародным голосованием</w:t>
      </w:r>
    </w:p>
    <w:p>
      <w:pPr>
        <w:pStyle w:val="Style22"/>
        <w:numPr>
          <w:ilvl w:val="0"/>
          <w:numId w:val="8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Революцией</w:t>
      </w:r>
    </w:p>
    <w:p>
      <w:pPr>
        <w:pStyle w:val="Normal"/>
        <w:jc w:val="both"/>
        <w:rPr/>
      </w:pPr>
      <w:r>
        <w:rPr>
          <w:b/>
        </w:rPr>
        <w:t>23. Из скольких депутатов состоит Национальное собрание во Франции?</w:t>
      </w:r>
    </w:p>
    <w:p>
      <w:pPr>
        <w:pStyle w:val="Style22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660</w:t>
      </w:r>
    </w:p>
    <w:p>
      <w:pPr>
        <w:pStyle w:val="Style22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450</w:t>
      </w:r>
    </w:p>
    <w:p>
      <w:pPr>
        <w:pStyle w:val="Style22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579</w:t>
      </w:r>
    </w:p>
    <w:p>
      <w:pPr>
        <w:pStyle w:val="Style22"/>
        <w:numPr>
          <w:ilvl w:val="0"/>
          <w:numId w:val="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510</w:t>
      </w:r>
    </w:p>
    <w:p>
      <w:pPr>
        <w:pStyle w:val="Normal"/>
        <w:jc w:val="both"/>
        <w:rPr/>
      </w:pPr>
      <w:r>
        <w:rPr>
          <w:b/>
        </w:rPr>
        <w:t>24. Что такое депутатский индемнитет во Франции?</w:t>
      </w:r>
    </w:p>
    <w:p>
      <w:pPr>
        <w:pStyle w:val="Style22"/>
        <w:numPr>
          <w:ilvl w:val="0"/>
          <w:numId w:val="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вобождение от ответственности, даже когда действия наказуемы</w:t>
      </w:r>
    </w:p>
    <w:p>
      <w:pPr>
        <w:pStyle w:val="Style22"/>
        <w:numPr>
          <w:ilvl w:val="0"/>
          <w:numId w:val="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зумпция виновности депутатов</w:t>
      </w:r>
    </w:p>
    <w:p>
      <w:pPr>
        <w:pStyle w:val="Style22"/>
        <w:numPr>
          <w:ilvl w:val="0"/>
          <w:numId w:val="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 исполнительной власти</w:t>
      </w:r>
    </w:p>
    <w:p>
      <w:pPr>
        <w:pStyle w:val="Style22"/>
        <w:numPr>
          <w:ilvl w:val="0"/>
          <w:numId w:val="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единица Франции</w:t>
      </w:r>
    </w:p>
    <w:p>
      <w:pPr>
        <w:pStyle w:val="Normal"/>
        <w:jc w:val="both"/>
        <w:rPr/>
      </w:pPr>
      <w:r>
        <w:rPr>
          <w:b/>
        </w:rPr>
        <w:t>25. Сколько заседаний Парламент проводит за период?</w:t>
      </w:r>
    </w:p>
    <w:p>
      <w:pPr>
        <w:pStyle w:val="Style22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69</w:t>
      </w:r>
    </w:p>
    <w:p>
      <w:pPr>
        <w:pStyle w:val="Style22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Style22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75</w:t>
      </w:r>
    </w:p>
    <w:p>
      <w:pPr>
        <w:pStyle w:val="Style22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40</w:t>
      </w:r>
    </w:p>
    <w:p>
      <w:pPr>
        <w:pStyle w:val="Normal"/>
        <w:jc w:val="both"/>
        <w:rPr/>
      </w:pPr>
      <w:r>
        <w:rPr>
          <w:b/>
        </w:rPr>
        <w:t>26. Есть ли во Франции институт импичмента?</w:t>
      </w:r>
    </w:p>
    <w:p>
      <w:pPr>
        <w:pStyle w:val="Style22"/>
        <w:numPr>
          <w:ilvl w:val="0"/>
          <w:numId w:val="5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Style22"/>
        <w:numPr>
          <w:ilvl w:val="0"/>
          <w:numId w:val="5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 </w:t>
      </w:r>
    </w:p>
    <w:p>
      <w:pPr>
        <w:pStyle w:val="Style22"/>
        <w:numPr>
          <w:ilvl w:val="0"/>
          <w:numId w:val="5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  отдельных случаях</w:t>
      </w:r>
    </w:p>
    <w:p>
      <w:pPr>
        <w:pStyle w:val="Style22"/>
        <w:numPr>
          <w:ilvl w:val="0"/>
          <w:numId w:val="5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наю </w:t>
      </w:r>
    </w:p>
    <w:p>
      <w:pPr>
        <w:pStyle w:val="Normal"/>
        <w:jc w:val="both"/>
        <w:rPr/>
      </w:pPr>
      <w:r>
        <w:rPr>
          <w:b/>
        </w:rPr>
        <w:t>27. Что означает требование контрассигнатуры  премьер-министра?</w:t>
      </w:r>
    </w:p>
    <w:p>
      <w:pPr>
        <w:pStyle w:val="Style22"/>
        <w:numPr>
          <w:ilvl w:val="0"/>
          <w:numId w:val="1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удимости премьер-министра</w:t>
      </w:r>
    </w:p>
    <w:p>
      <w:pPr>
        <w:pStyle w:val="Style22"/>
        <w:numPr>
          <w:ilvl w:val="0"/>
          <w:numId w:val="1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подкупность премьер-министра</w:t>
      </w:r>
    </w:p>
    <w:p>
      <w:pPr>
        <w:pStyle w:val="Style22"/>
        <w:numPr>
          <w:ilvl w:val="0"/>
          <w:numId w:val="1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сопроводительная подпись</w:t>
      </w:r>
    </w:p>
    <w:p>
      <w:pPr>
        <w:pStyle w:val="Style22"/>
        <w:numPr>
          <w:ilvl w:val="0"/>
          <w:numId w:val="12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аво законодательной инициативы</w:t>
      </w:r>
    </w:p>
    <w:p>
      <w:pPr>
        <w:pStyle w:val="Normal"/>
        <w:jc w:val="both"/>
        <w:rPr/>
      </w:pPr>
      <w:r>
        <w:rPr>
          <w:b/>
        </w:rPr>
        <w:t>28. Кто осуществляет финансовый контроль во Франции?</w:t>
      </w:r>
    </w:p>
    <w:p>
      <w:pPr>
        <w:pStyle w:val="Style22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онный совет</w:t>
      </w:r>
    </w:p>
    <w:p>
      <w:pPr>
        <w:pStyle w:val="Style22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Трибунал</w:t>
      </w:r>
    </w:p>
    <w:p>
      <w:pPr>
        <w:pStyle w:val="Style22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Сенат</w:t>
      </w:r>
    </w:p>
    <w:p>
      <w:pPr>
        <w:pStyle w:val="Style22"/>
        <w:numPr>
          <w:ilvl w:val="0"/>
          <w:numId w:val="4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Счетная палата</w:t>
      </w:r>
    </w:p>
    <w:p>
      <w:pPr>
        <w:pStyle w:val="Normal"/>
        <w:jc w:val="both"/>
        <w:rPr/>
      </w:pPr>
      <w:r>
        <w:rPr>
          <w:b/>
        </w:rPr>
        <w:t>29. Какая должность во Франции отсутствует?</w:t>
      </w:r>
    </w:p>
    <w:p>
      <w:pPr>
        <w:pStyle w:val="Style22"/>
        <w:numPr>
          <w:ilvl w:val="0"/>
          <w:numId w:val="6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мьер-министр</w:t>
      </w:r>
    </w:p>
    <w:p>
      <w:pPr>
        <w:pStyle w:val="Style22"/>
        <w:numPr>
          <w:ilvl w:val="0"/>
          <w:numId w:val="6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Вице-премьер</w:t>
      </w:r>
    </w:p>
    <w:p>
      <w:pPr>
        <w:pStyle w:val="Style22"/>
        <w:numPr>
          <w:ilvl w:val="0"/>
          <w:numId w:val="6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Глава правительства</w:t>
      </w:r>
    </w:p>
    <w:p>
      <w:pPr>
        <w:pStyle w:val="Style22"/>
        <w:numPr>
          <w:ilvl w:val="0"/>
          <w:numId w:val="6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р </w:t>
      </w:r>
    </w:p>
    <w:p>
      <w:pPr>
        <w:pStyle w:val="Normal"/>
        <w:jc w:val="both"/>
        <w:rPr/>
      </w:pPr>
      <w:r>
        <w:rPr>
          <w:b/>
        </w:rPr>
        <w:t>30. Апелляционный  суд выносит решение:</w:t>
      </w:r>
    </w:p>
    <w:p>
      <w:pPr>
        <w:pStyle w:val="Style22"/>
        <w:numPr>
          <w:ilvl w:val="0"/>
          <w:numId w:val="9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ллегиально</w:t>
      </w:r>
    </w:p>
    <w:p>
      <w:pPr>
        <w:pStyle w:val="Style22"/>
        <w:numPr>
          <w:ilvl w:val="0"/>
          <w:numId w:val="9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Единолично</w:t>
      </w:r>
    </w:p>
    <w:p>
      <w:pPr>
        <w:pStyle w:val="Style22"/>
        <w:numPr>
          <w:ilvl w:val="0"/>
          <w:numId w:val="9"/>
        </w:numPr>
        <w:spacing w:before="0" w:after="200"/>
        <w:ind w:left="567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дом присяжных</w:t>
      </w:r>
    </w:p>
    <w:p>
      <w:pPr>
        <w:pStyle w:val="Style22"/>
        <w:numPr>
          <w:ilvl w:val="0"/>
          <w:numId w:val="9"/>
        </w:numPr>
        <w:spacing w:before="0" w:after="200"/>
        <w:ind w:left="567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 правильного ответа </w:t>
      </w:r>
    </w:p>
    <w:p>
      <w:pPr>
        <w:pStyle w:val="Normal"/>
        <w:shd w:fill="FFFFFF" w:val="clear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. За каждый правильный ответ студент получает 10 баллов.</w:t>
      </w:r>
    </w:p>
    <w:p>
      <w:pPr>
        <w:pStyle w:val="Normal"/>
        <w:jc w:val="both"/>
        <w:rPr/>
      </w:pPr>
      <w:r>
        <w:rPr/>
        <w:t>- 100 баллов выставляется студенту, если он верно ответит на 10 тестов;</w:t>
      </w:r>
    </w:p>
    <w:p>
      <w:pPr>
        <w:pStyle w:val="Normal"/>
        <w:jc w:val="both"/>
        <w:rPr/>
      </w:pPr>
      <w:r>
        <w:rPr/>
        <w:t>- 90 баллов выставляется студенту, если он верно ответит на 9 тестов;</w:t>
      </w:r>
    </w:p>
    <w:p>
      <w:pPr>
        <w:pStyle w:val="Normal"/>
        <w:jc w:val="both"/>
        <w:rPr/>
      </w:pPr>
      <w:r>
        <w:rPr/>
        <w:t>- 80 баллов выставляется студенту, если он верно ответит на 8 тестов;</w:t>
      </w:r>
    </w:p>
    <w:p>
      <w:pPr>
        <w:pStyle w:val="Normal"/>
        <w:jc w:val="both"/>
        <w:rPr/>
      </w:pPr>
      <w:r>
        <w:rPr/>
        <w:t>- 70 баллов выставляется студенту, если он верно ответит на 7 тестов;</w:t>
      </w:r>
    </w:p>
    <w:p>
      <w:pPr>
        <w:pStyle w:val="Normal"/>
        <w:jc w:val="both"/>
        <w:rPr/>
      </w:pPr>
      <w:r>
        <w:rPr/>
        <w:t>- 60 баллов выставляется студенту, если он верно ответит на 6 тестов;</w:t>
      </w:r>
    </w:p>
    <w:p>
      <w:pPr>
        <w:pStyle w:val="Normal"/>
        <w:jc w:val="both"/>
        <w:rPr/>
      </w:pPr>
      <w:r>
        <w:rPr/>
        <w:t>- 50 баллов выставляется студенту, если он верно ответит на 5 тестов;</w:t>
      </w:r>
    </w:p>
    <w:p>
      <w:pPr>
        <w:pStyle w:val="Normal"/>
        <w:jc w:val="both"/>
        <w:rPr/>
      </w:pPr>
      <w:r>
        <w:rPr/>
        <w:t>- 40 баллов выставляется студенту, если он верно ответит на 4 теста;</w:t>
      </w:r>
    </w:p>
    <w:p>
      <w:pPr>
        <w:pStyle w:val="Normal"/>
        <w:jc w:val="both"/>
        <w:rPr/>
      </w:pPr>
      <w:r>
        <w:rPr/>
        <w:t>- 30 баллов выставляется студенту, если он верно ответит на 3 теста;</w:t>
      </w:r>
    </w:p>
    <w:p>
      <w:pPr>
        <w:pStyle w:val="Normal"/>
        <w:jc w:val="both"/>
        <w:rPr/>
      </w:pPr>
      <w:r>
        <w:rPr/>
        <w:t>- 20 баллов выставляется студенту, если он верно ответит на 2 теста;</w:t>
      </w:r>
    </w:p>
    <w:p>
      <w:pPr>
        <w:pStyle w:val="Normal"/>
        <w:jc w:val="both"/>
        <w:rPr/>
      </w:pPr>
      <w:r>
        <w:rPr/>
        <w:t>- 10 баллов выставляется студенту, если он верно ответит на 1 тест;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8" w:top="1134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" w:hanging="0"/>
        <w:jc w:val="both"/>
        <w:rPr/>
      </w:pPr>
      <w:r>
        <w:rPr/>
        <w:t>- 0 баллов выставляется студенту, если он не верно ответит на все 10 те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1.1.</w:t>
      </w:r>
      <w:r>
        <w:rPr/>
        <w:t xml:space="preserve"> Конституционное право зарубежных стран как наука, отрасль права и учебная дисциплина</w:t>
      </w:r>
    </w:p>
    <w:p>
      <w:pPr>
        <w:pStyle w:val="Normal"/>
        <w:ind w:firstLine="709"/>
        <w:jc w:val="both"/>
        <w:rPr/>
      </w:pPr>
      <w:r>
        <w:rPr/>
        <w:t>Конституционное право зарубежных стран как наука и учебная дисциплина. Конституционное право - ведущая отрасль национальных систем права в зарубежных странах. Предмет регулирования конституционного права.</w:t>
      </w:r>
    </w:p>
    <w:p>
      <w:pPr>
        <w:pStyle w:val="Normal"/>
        <w:ind w:firstLine="709"/>
        <w:jc w:val="both"/>
        <w:rPr/>
      </w:pPr>
      <w:r>
        <w:rPr/>
        <w:t>Субъекты и объекты конституционно-правовых отношений. Политический характер этих отношений. Виды конституционно-правовых норм. Метод конституционно-правового регулирования.</w:t>
      </w:r>
    </w:p>
    <w:p>
      <w:pPr>
        <w:pStyle w:val="Normal"/>
        <w:ind w:firstLine="709"/>
        <w:jc w:val="both"/>
        <w:rPr/>
      </w:pPr>
      <w:r>
        <w:rPr/>
        <w:t>Понятие и виды источников конституционного права в зарубежных странах. Конституции, конституционные, органические и парламентские законы, нормативные акты правительств и глав правительств, конституционные обычаи и судебные прецеденты.</w:t>
      </w:r>
    </w:p>
    <w:p>
      <w:pPr>
        <w:pStyle w:val="Normal"/>
        <w:ind w:firstLine="709"/>
        <w:jc w:val="both"/>
        <w:rPr/>
      </w:pPr>
      <w:r>
        <w:rPr/>
        <w:t>Основные тенденции развития конституционного права зарубежных государств в современном мире.</w:t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1.2.</w:t>
      </w:r>
      <w:r>
        <w:rPr/>
        <w:t xml:space="preserve"> Конституции зарубежных стран</w:t>
      </w:r>
    </w:p>
    <w:p>
      <w:pPr>
        <w:pStyle w:val="Normal"/>
        <w:ind w:firstLine="709"/>
        <w:jc w:val="both"/>
        <w:rPr/>
      </w:pPr>
      <w:r>
        <w:rPr/>
        <w:t>Понятие и социально-политическая сущность конституции. Основные этапы мирового конституционного процесса. Социальные функции конституции, объекты конституционного регулирования, действие конституции.</w:t>
      </w:r>
    </w:p>
    <w:p>
      <w:pPr>
        <w:pStyle w:val="Normal"/>
        <w:ind w:firstLine="709"/>
        <w:jc w:val="both"/>
        <w:rPr/>
      </w:pPr>
      <w:r>
        <w:rPr/>
        <w:t>Форма и структура конституций, их язык и стиль. Порядок принятия, изменения и отмены конституций. Классификация конституций зарубежных государств по уровню их социально -экономического и политического режима. Конституционный контроль (надзор): понятие, объекты, виды. Органы конституционного контроля и их акты.</w:t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1.3.</w:t>
      </w:r>
      <w:r>
        <w:rPr/>
        <w:t xml:space="preserve"> Конституционно-правовой статус человека и гражданина в зарубежных странах</w:t>
      </w:r>
    </w:p>
    <w:p>
      <w:pPr>
        <w:pStyle w:val="Normal"/>
        <w:ind w:firstLine="709"/>
        <w:jc w:val="both"/>
        <w:rPr/>
      </w:pPr>
      <w:r>
        <w:rPr/>
        <w:t>Личность, общество и государство. Права человека в конституционном праве. Права человека и гражданина. Эволюция конституционных прав , свобод и обязанностей. Особенности конституционных формулировок, провозглашающих и закрепляющих права и свободы. Соотношение прав и свобод с обязанностями и ответственностью.</w:t>
      </w:r>
    </w:p>
    <w:p>
      <w:pPr>
        <w:pStyle w:val="Normal"/>
        <w:ind w:firstLine="709"/>
        <w:jc w:val="both"/>
        <w:rPr/>
      </w:pPr>
      <w:r>
        <w:rPr/>
        <w:t>Гражданство (подданство). Понятие гражданства, его значение для объема прав, свобод и обязанностей человека. Способ приобретения и прекращения гражданства. Многогражданство и безгражданство. Правовой режим иностранных граждан и граждан без гражданства. Институт убежища. Высылка из страны (экспатриация). Выдача иностранному государству ( экстрадиция).</w:t>
      </w:r>
    </w:p>
    <w:p>
      <w:pPr>
        <w:pStyle w:val="Normal"/>
        <w:ind w:firstLine="709"/>
        <w:jc w:val="both"/>
        <w:rPr/>
      </w:pPr>
      <w:r>
        <w:rPr/>
        <w:t>Классификация прав, свобод и обязанностей. Равноправие- неотъемлемый принцип и свойство конституционных полномочий граждан. Равенство прав, свобод и обязанностей. Ограничение прав и свобод граждан. Равенство граждан перед судом и законом. Виды гарантий прав и свобод граждан.</w:t>
      </w:r>
    </w:p>
    <w:p>
      <w:pPr>
        <w:pStyle w:val="Normal"/>
        <w:ind w:firstLine="709"/>
        <w:jc w:val="both"/>
        <w:rPr/>
      </w:pPr>
      <w:r>
        <w:rPr/>
        <w:t>Виды конституционных прав, свобод и обязанностей: личные, гражданские, социально-экономические, социально-культурные и политические. Их конкретное содержание и возможности реализации. Гарантии прав и свобод. Социально-экономические и политические гарантии. Конституционные и иные юридические гарантии: судебная и иная юридическая защита прав и свобод.</w:t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1.4.</w:t>
      </w:r>
      <w:r>
        <w:rPr/>
        <w:t xml:space="preserve"> Конституционные основы политических отношений в зарубежных странах.</w:t>
      </w:r>
    </w:p>
    <w:p>
      <w:pPr>
        <w:pStyle w:val="Normal"/>
        <w:ind w:firstLine="709"/>
        <w:jc w:val="both"/>
        <w:rPr/>
      </w:pPr>
      <w:r>
        <w:rPr/>
        <w:t>Политические партии: понятие и сущность. Многопартийность, ее причины. Основные виды политических партий. Многопартийные системы, их разновидности (Франция, Италия, ФРГ, Япония). Двухпартийные системы, их разновидности (США, Великобритания). Однопартийные системы.</w:t>
      </w:r>
    </w:p>
    <w:p>
      <w:pPr>
        <w:pStyle w:val="Normal"/>
        <w:ind w:firstLine="709"/>
        <w:jc w:val="both"/>
        <w:rPr/>
      </w:pPr>
      <w:r>
        <w:rPr/>
        <w:t>Функции политических партий. Партии и государственный аппарат. Политические партии и церковь. Институционализация политических партий. Возможность финансирования государством политических партий. Возрастание роли партий в политических системах зарубежных стран.</w:t>
      </w:r>
    </w:p>
    <w:p>
      <w:pPr>
        <w:pStyle w:val="Normal"/>
        <w:ind w:firstLine="709"/>
        <w:jc w:val="both"/>
        <w:rPr/>
      </w:pPr>
      <w:r>
        <w:rPr/>
        <w:t>Основные виды организационной структуры партий в некоторых странах (Италия, Япония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2.1.</w:t>
      </w:r>
      <w:r>
        <w:rPr/>
        <w:t xml:space="preserve"> Основы конституционного права Великобритании</w:t>
      </w:r>
    </w:p>
    <w:p>
      <w:pPr>
        <w:pStyle w:val="Normal"/>
        <w:ind w:firstLine="709"/>
        <w:jc w:val="both"/>
        <w:rPr/>
      </w:pPr>
      <w:r>
        <w:rPr/>
        <w:t>Политические партии. Особенности двухпартийной системы. Предпринимательские организации. Профсоюзы. Конституционные акты. Роль конституционных обычаев и судебных прецедентов.</w:t>
      </w:r>
    </w:p>
    <w:p>
      <w:pPr>
        <w:pStyle w:val="Normal"/>
        <w:ind w:firstLine="709"/>
        <w:jc w:val="both"/>
        <w:rPr/>
      </w:pPr>
      <w:r>
        <w:rPr/>
        <w:t>Правовое положение личности. Избирательное право и избирательная система.</w:t>
      </w:r>
    </w:p>
    <w:p>
      <w:pPr>
        <w:pStyle w:val="Normal"/>
        <w:ind w:firstLine="709"/>
        <w:jc w:val="both"/>
        <w:rPr/>
      </w:pPr>
      <w:r>
        <w:rPr/>
        <w:t>Парламент. Юридическая и фактическая структура Парламента. Правовое положение и полномочия палат. Законодательный процесс. Реальная роль монарха в управлении страной. Королевские прерогативы. Политическое и идеологическое значение монархии. Правительство и Кабинет. Тайный совет. Вспомогательный правительственный аппарат. Проблема правового положения Шотландии, Уэльса, Северной Ирландии. Местное управление и самоуправление.</w:t>
      </w:r>
    </w:p>
    <w:p>
      <w:pPr>
        <w:pStyle w:val="Normal"/>
        <w:ind w:firstLine="709"/>
        <w:jc w:val="both"/>
        <w:rPr/>
      </w:pPr>
      <w:r>
        <w:rPr>
          <w:rStyle w:val="23"/>
          <w:sz w:val="24"/>
          <w:szCs w:val="24"/>
        </w:rPr>
        <w:t>Тема 2.2.</w:t>
      </w:r>
      <w:r>
        <w:rPr/>
        <w:t xml:space="preserve"> Основы конституционного строя Германии</w:t>
      </w:r>
    </w:p>
    <w:p>
      <w:pPr>
        <w:pStyle w:val="Normal"/>
        <w:ind w:firstLine="709"/>
        <w:jc w:val="both"/>
        <w:rPr/>
      </w:pPr>
      <w:r>
        <w:rPr/>
        <w:t>Особенности социально-экономической системы Германии. Политическая система Германии. Конституция ФРГ. Выборы и референдум. Федеральный парламент. Федеральный президент. Федеральный канцлер. Конституционный суд. Особенности германской федерации. Органы власти и управления земель. Органы местного управления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6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1.</w:t>
      </w:r>
      <w:r>
        <w:rPr/>
        <w:t xml:space="preserve"> И., задержанный постовым за то, что сидел у магазина с плакатом «Помогите жертве демократии» и просил подаяние, обратился к вам за помощью как к адвокату.</w:t>
      </w:r>
    </w:p>
    <w:p>
      <w:pPr>
        <w:pStyle w:val="Normal"/>
        <w:autoSpaceDE w:val="false"/>
        <w:jc w:val="both"/>
        <w:rPr/>
      </w:pPr>
      <w:r>
        <w:rPr/>
        <w:t>Как вы поступите в данной ситуации? Какие аргументы в свою защиту необходимо привести каждой из указанных сторон конфликта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2.</w:t>
      </w:r>
      <w:r>
        <w:rPr/>
        <w:t xml:space="preserve"> Родители студента А. подали в суд иск на администрацию вуза за то, что она не предупредила их о резком увеличении стоимости оплаты обучения, в силу чего им пришлось срочно на невыгодных условиях брать кредит в банке. Основание иска — неуважение к гражданам, нарушение их конституционного права.</w:t>
      </w:r>
    </w:p>
    <w:p>
      <w:pPr>
        <w:pStyle w:val="Normal"/>
        <w:autoSpaceDE w:val="false"/>
        <w:jc w:val="both"/>
        <w:rPr/>
      </w:pPr>
      <w:r>
        <w:rPr/>
        <w:t>Обоснован ли иск? Приведите доказа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3.</w:t>
      </w:r>
      <w:r>
        <w:rPr/>
        <w:t xml:space="preserve"> Согласно Всеобщей декларации прав человека государства обязаны предоставлять бесплатное высшее образование. Н. обратился в Верховный Суд с жалобой на Правительство, не выполняющее соответствующие статьи Конституции. Прокомментируйте это обращение, если оно обоснован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4.</w:t>
      </w:r>
      <w:r>
        <w:rPr/>
        <w:t xml:space="preserve"> Н. обратился в прокуратуру с заявлением о возбуждении уголовного дела в отношении П., который назвал Н. убийцей за то, что последний отстаивал позицию о сохранении смертной казни в качестве исключительной меры наказания. Прокурор в возбуждении уголовного дела отказал, заявив, что это дело частного обвинения и следует обратиться в суд. </w:t>
      </w:r>
    </w:p>
    <w:p>
      <w:pPr>
        <w:pStyle w:val="Normal"/>
        <w:autoSpaceDE w:val="false"/>
        <w:jc w:val="both"/>
        <w:rPr/>
      </w:pPr>
      <w:r>
        <w:rPr/>
        <w:t>Оцените действия сторон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5.</w:t>
      </w:r>
      <w:r>
        <w:rPr/>
        <w:t xml:space="preserve"> Как надлежит понимать содержание Конституции: «Признание, соблюдение и защита прав и свобод человека и гражданина — обязанность государства». Означает ли это возможность для граждан требовать от государства своевременной выплаты зарплат, пенсий,</w:t>
      </w:r>
    </w:p>
    <w:p>
      <w:pPr>
        <w:pStyle w:val="Normal"/>
        <w:autoSpaceDE w:val="false"/>
        <w:jc w:val="both"/>
        <w:rPr/>
      </w:pPr>
      <w:r>
        <w:rPr/>
        <w:t>пособий? Если да, то раскройте порядок осуществления такого треб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6.</w:t>
      </w:r>
      <w:r>
        <w:rPr/>
        <w:t xml:space="preserve"> Н. подал в суд жалобу на администрацию за то, что она в нарушение предписаний Конституции «не признает его высшей ценностью» и отключила в его квартире освещение и отопление за неуплату. При этом Н. уже три месяца не получает зарплату.</w:t>
      </w:r>
    </w:p>
    <w:p>
      <w:pPr>
        <w:pStyle w:val="Normal"/>
        <w:autoSpaceDE w:val="false"/>
        <w:jc w:val="both"/>
        <w:rPr/>
      </w:pPr>
      <w:r>
        <w:rPr/>
        <w:t>Как надлежит решить данную проблему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7.</w:t>
      </w:r>
      <w:r>
        <w:rPr/>
        <w:t xml:space="preserve"> Конституция свидетельствует о том, что «носителем суверенитета и единственным источником власти является многонациональный народ». Обоснуйте сущность указанной части приведенной статьи, докажите ее верность либо несостоятельность. Как надлежит понимать суверенитет государ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8.</w:t>
      </w:r>
      <w:r>
        <w:rPr/>
        <w:t xml:space="preserve"> Во время предвыборной кампании президент США подарил автомобиль одной из избирательниц. Корреспондент журнала по этому поводу заметил, что законодательством США такие действия признаются противоправными. А как регулируется указанная акция законодательством РФ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Задание 9. </w:t>
      </w:r>
      <w:r>
        <w:rPr/>
        <w:t>Выступая перед избирателями, Глава заявил, что отныне министры будут получать заработную плату только после завершения выплат всем гражданам. В некоторых средствах массовой информации появились вопросы о том, не нарушает ли это конституционные права министров.</w:t>
      </w:r>
    </w:p>
    <w:p>
      <w:pPr>
        <w:pStyle w:val="Normal"/>
        <w:autoSpaceDE w:val="false"/>
        <w:jc w:val="both"/>
        <w:rPr/>
      </w:pPr>
      <w:r>
        <w:rPr/>
        <w:t>А как думаете вы? Аргументируйте свою позиц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Задание 10. </w:t>
      </w:r>
      <w:r>
        <w:rPr/>
        <w:t>«Правительство … осуществляет меры по обеспечению обороны страны...». Каков механизм деятельности Правительства в данной сфере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адание 11.</w:t>
      </w:r>
      <w:r>
        <w:rPr/>
        <w:t xml:space="preserve"> Как следует понимать содержание полномочий Правительства относительно осуществления мер «по обеспечению законности, прав и свобод граждан»? Каков механизм этой деятельности и насколько он способен обеспечить законность, права и свободы граждан? Сопроводите свои доводы конкретными примерам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340" w:leader="none"/>
        </w:tabs>
        <w:autoSpaceDE w:val="false"/>
        <w:jc w:val="both"/>
        <w:rPr>
          <w:b/>
          <w:b/>
        </w:rPr>
      </w:pPr>
      <w:r>
        <w:rPr>
          <w:b/>
          <w:i/>
        </w:rPr>
        <w:t>Задание 12.</w:t>
      </w:r>
      <w:r>
        <w:rPr/>
        <w:t xml:space="preserve"> Постановления и распоряжения Правительства в случае их противоречия Конституции и Указам Главы могут быть отменены Главой... Однако отмена нормативных актов, противоречащих Конституции, возложена на Верховный Суд. Раскройте сущность указанных разночтений. Ответ обоснуй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составлен правильный алгоритм решения задачи; в логическом рассуждении, получен верный ответ; задача решена рациональным способом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составлен правильный алгоритм решения задачи; в логическом рассуждении и решении нет существенных ошибок; есть объяснение решения, но задача решена нерациональным способом или допущено не более двух несущественных ошибок, получен верный ответ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задание понято правильно; в логическом рассуждении нет существенных ошибок, но допущены существенные ошибки, задача решена не полностью или в общем виде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задача не решена или решена неправильно.  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Конституционные характеристики правового государства (на примере США и Испани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Принцип разделения властей в конституционном механизме СШ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Государственно-правовой механизм регулирования экономики во Фран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Эволюция партийных систем в странах Восточной Европ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Проблемы политических партий в развитых странах Запа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Средства массовой информации в политической системе зарубежных стр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Эволюция политических режимов в странах Восточной Европ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Авторитарный и тоталитарный политический режим (сравнительный политико-правовой анализ на примере «социалистических» и развивающихся стран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Развитие институтов прав и свобод человека и гражданина в Польш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Правовое положение субъектов федерации (на примере ФРГ и СШ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Референдум и практика его применения во Франции и Итал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Проблемы развития федерализма в Индии и Бразил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Порядок избрания Президента СШ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Парламентарная монархия в Испа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Бикамерализм, его роль в обеспечении демократических процедур принятия решений в парламентах зарубежных стр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Конституционно-правовой и политический статус главы государства Великобритании и СШ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Чрезвычайные полномочия Президента СШ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Конституционно-правовой и политический статус правительства в парламентарных странах и президентских республик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color w:val="000000"/>
        </w:rPr>
      </w:pPr>
      <w:r>
        <w:rPr>
          <w:color w:val="000000"/>
        </w:rPr>
        <w:t>Англосаксонская  и континентальная системы административной  юстиции в зарубежных странах (сравнительно-правовой анализ основных институтов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Европейский союз и конституционное право государств – его участ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Методы конституционного регулирования общественных отношений в зарубежных стран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Конституционно-правовое регулирование политических систем в зарубежных странах (на примере двух – трёх стран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Принцип разделения властей: конституционное оформление и проблемы реализации при различных формах 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Конституционно-правовой статус и взаимодействие законодательной и исполнительной властей при различных формах правления и политических режим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Конституционное регулирование прав человека в зарубежных странах (сравнительный анализ на примере двух – трёх стран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Конституционные основы современного федерализм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Избирательная система в зарубежных странах  (примере двух – трёх стран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Конституционные основы муниципального права в зарубежных  странах (примере двух – трёх стран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Местное самоуправление и управление: взаимодействие, тенденции разви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Источники конституционного (государственного) права зарубежных стр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Влияние международной интеграции на конституционное (государственное) право зарубежных стр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Основные тенденции развития конституционного (государственного) права зарубежных стр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Избирательный процесс и его основные стад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Политические партии как часть политической системы (конституционно-правовой аспект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Церковь – составная часть политической системы (общая или 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Гражданство (общая или конкретная тема, основанная на каком-либо материале конкретной стран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Юридические гарантии прав и свобод граждан (общая тема или тема, основанная на материале какой-либо стран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Права и свободы граждан и конституционный контроль (общая или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Основные тенденции развития политико-территориального устройства зарубежных стран (общая или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Автономия в зарубежных странах  (общая или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Институты непосредственной демократии (общая или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Правовое положение  депутата (общая или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Законодательный процесс (общая или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Бюджетный процесс в зарубежном парламенте (общая или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Судебные полномочия зарубежного парламента (общая или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Эволюция структуры парламента в зарубежных странах (общая тема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Омбудсман (общая или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Счётная палата (общая или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Административная юстиция в зарубежных странах (общая или конкретная тем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>Конституционно-правовые основы деятельности суда в зарубежных странах (общая или конкретная тема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60-74-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ind w:right="5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США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ы правового статуса личности в США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авовое регулирование общественных объединений в США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авовое регулирование институтов непосредственной демократии США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конодательная власть в США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нительная власть в США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удебная власть в США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мериканский федерализм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стное самоуправление и управление в США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титуция Франции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ы правового статуса личности во Франции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вовое регулирование общественных объединений во Франции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вовое регулирование институтов непосредственной демократии Франции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конодательная власть во Франции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нительная власть во Франции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ое и местное самоуправление и управление во Франции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ституция Германии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новы правового статуса личности в Германии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вовое регулирование общественных объединений в Германии</w:t>
      </w:r>
    </w:p>
    <w:p>
      <w:pPr>
        <w:pStyle w:val="Style22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авовое регулирование институтов непосредственной демократии в Герм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60-74-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6</w:t>
      </w:r>
    </w:p>
    <w:p>
      <w:pPr>
        <w:pStyle w:val="Normal"/>
        <w:shd w:fill="FFFFFF" w:val="clear"/>
        <w:ind w:firstLine="709"/>
        <w:jc w:val="both"/>
        <w:rPr/>
      </w:pPr>
      <w:r>
        <w:rPr/>
        <w:t>1. Понятие и источники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.                 Конституция – основной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                Закон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4.                 Конституционные, органические и обычные законы в законодательств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.                 Конституционный обычай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6.                 Судебные прецеденты и решения органов конституционного контроля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7.                 Институт делегирован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8.                 Институт чрезвычай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9.                 Разработка, принятие и изменение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0.            Виды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1.            Конституционный контроль в зарубежных странах: назначение, основные мод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12.            Гражданство (подданство) в зарубежных странах, основные начала.</w:t>
      </w:r>
    </w:p>
    <w:p>
      <w:pPr>
        <w:pStyle w:val="Normal"/>
        <w:shd w:fill="FFFFFF" w:val="clear"/>
        <w:ind w:firstLine="709"/>
        <w:jc w:val="both"/>
        <w:rPr/>
      </w:pPr>
      <w:r>
        <w:rPr/>
        <w:t>13.            Приобрет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4.            Прекращ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5.            Лич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6.            Политически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7.            Экономические, социальные и культур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8.            Правовой статус иностранцев и лиц без граждан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9.            Институт омбудсман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0.            Институты непосредственной демократии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1.            Разделение властей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2.            Партии в политической систем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3.            Понятие и формы государственного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4.            Монархиче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5.            Республикан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6.            Конституционная монархия,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27.            Президентск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8.            Парламентарн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9.            Полупрезидентская республика как разновидность государственного пра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30.            Государственное устройство и его форм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1.            Унитарная форма государственного устрой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2.            Федерализм в зарубежных странах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</w:t>
      </w:r>
      <w:r>
        <w:rPr/>
        <w:t xml:space="preserve">если </w:t>
      </w:r>
      <w:r>
        <w:rPr/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тема реферата не раскрыта, обнаруживается существенное непонимание проблемы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/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Перечень вопросов к зачету</w:t>
      </w:r>
    </w:p>
    <w:p>
      <w:pPr>
        <w:pStyle w:val="Normal"/>
        <w:shd w:fill="FFFFFF" w:val="clear"/>
        <w:spacing w:lineRule="exact" w:line="322"/>
        <w:ind w:right="2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Понятие и источники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.                 Конституция – основной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                Закон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4.                 Конституционные, органические и обычные законы в законодательств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.                 Конституционный обычай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6.                 Судебные прецеденты и решения органов конституционного контроля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7.                 Институт делегирован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8.                 Институт чрезвычай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9.                 Разработка, принятие и изменение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0.            Виды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1.            Конституционный контроль в зарубежных странах: назначение, основные мод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12.            Гражданство (подданство) в зарубежных странах, основные начала.</w:t>
      </w:r>
    </w:p>
    <w:p>
      <w:pPr>
        <w:pStyle w:val="Normal"/>
        <w:shd w:fill="FFFFFF" w:val="clear"/>
        <w:ind w:firstLine="709"/>
        <w:jc w:val="both"/>
        <w:rPr/>
      </w:pPr>
      <w:r>
        <w:rPr/>
        <w:t>13.            Приобрет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4.            Прекращ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5.            Лич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6.            Политически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7.            Экономические, социальные и культур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8.            Правовой статус иностранцев и лиц без граждан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9.            Институт омбудсман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0.            Институты непосредственной демократии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1.            Разделение властей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2.            Партии в политической систем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3.            Понятие и формы государственного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4.            Монархиче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5.            Республикан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6.            Конституционная монархия,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27.            Президентск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8.            Парламентарн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9.            Полупрезидентская республика как разновидность государственного пра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30.            Государственное устройство и его форм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1.            Унитарная форма государственного устрой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2.            Федерализм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3.            Автоном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4.            Правовое положение субъектов зарубежных федера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35.            Институт федерального принужд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6.            Принципы избирательного пра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7.            Виды избирательных цензо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8.            Организация и порядок проведения выборо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9.            Голосование и подведение итогов выборо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0.            Виды избирательных систем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1.            Мажоритарная избирательная система и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42.            Пропорциональная избирательная система и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43.            Референдум в зарубежных странах, его виды.</w:t>
      </w:r>
    </w:p>
    <w:p>
      <w:pPr>
        <w:pStyle w:val="Normal"/>
        <w:shd w:fill="FFFFFF" w:val="clear"/>
        <w:ind w:firstLine="709"/>
        <w:jc w:val="both"/>
        <w:rPr/>
      </w:pPr>
      <w:r>
        <w:rPr/>
        <w:t>44.            Глава государства в зарубежных странах: понятие, виды, место в системе государственной вла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45.            Соотношение главы государства и главы прави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6.            Избрание главы государства, основные способы.</w:t>
      </w:r>
    </w:p>
    <w:p>
      <w:pPr>
        <w:pStyle w:val="Normal"/>
        <w:shd w:fill="FFFFFF" w:val="clear"/>
        <w:ind w:firstLine="709"/>
        <w:jc w:val="both"/>
        <w:rPr/>
      </w:pPr>
      <w:r>
        <w:rPr/>
        <w:t>47.            Полномочия главы государ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8.            Монарх как глава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49.            Президент как глава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50.            Ответственность главы государ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51.            Институт импичмент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Emphasis"/>
        </w:rPr>
        <w:t>52.</w:t>
      </w:r>
      <w:r>
        <w:rPr>
          <w:rStyle w:val="Emphasis"/>
          <w:i w:val="false"/>
          <w:iCs w:val="false"/>
        </w:rPr>
        <w:t>            </w:t>
      </w:r>
      <w:r>
        <w:rPr/>
        <w:t>Парламент в зарубежных странах: формирование, состав, компетенц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53.            Структура зарубежных парламентов: палаты, комитеты (комиссии), фрак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54.            Особенности формирования верхних палат парламентов 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5.            Компетенция парламентов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6.            Организация работы парламентов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7.            Законодательный процесс в зарубежных странах, его стад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58.            Статус парламентарие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59.            Правительство в зарубежных странах: формирование, состав, компетенц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60.            Ответственность прави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61.            Глава правительства в зарубежных странах: порядок назначения и полномоч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62.            Местное управление и самоуправление в зарубежных странах, основные модел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706495</wp:posOffset>
              </wp:positionH>
              <wp:positionV relativeFrom="page">
                <wp:posOffset>10107930</wp:posOffset>
              </wp:positionV>
              <wp:extent cx="154305" cy="17653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795.9pt;mso-position-vertical-relative:page;margin-left:29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eastAsia="Calibri"/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Ft25">
    <w:name w:val="ft25"/>
    <w:basedOn w:val="Style11"/>
    <w:qFormat/>
    <w:rPr/>
  </w:style>
  <w:style w:type="character" w:styleId="Ft26">
    <w:name w:val="ft26"/>
    <w:basedOn w:val="Style11"/>
    <w:qFormat/>
    <w:rPr/>
  </w:style>
  <w:style w:type="character" w:styleId="Notranslate">
    <w:name w:val="notranslate"/>
    <w:qFormat/>
    <w:rPr/>
  </w:style>
  <w:style w:type="character" w:styleId="Heading1Char">
    <w:name w:val="Heading 1 Char"/>
    <w:basedOn w:val="Style11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basedOn w:val="Style11"/>
    <w:qFormat/>
    <w:rPr>
      <w:rFonts w:eastAsia="Calibri"/>
      <w:b/>
      <w:bCs/>
      <w:sz w:val="36"/>
      <w:szCs w:val="36"/>
      <w:lang w:val="ru-RU" w:bidi="ar-SA"/>
    </w:rPr>
  </w:style>
  <w:style w:type="character" w:styleId="6">
    <w:name w:val="Заголовок 6 Знак"/>
    <w:basedOn w:val="Style11"/>
    <w:qFormat/>
    <w:rPr>
      <w:rFonts w:eastAsia="Calibri"/>
      <w:b/>
      <w:bCs/>
      <w:sz w:val="15"/>
      <w:szCs w:val="15"/>
      <w:lang w:val="ru-RU"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Основной текст (7)_"/>
    <w:qFormat/>
    <w:rPr>
      <w:shd w:fill="FFFFFF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Колонтитул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_"/>
    <w:basedOn w:val="Style11"/>
    <w:qFormat/>
    <w:rPr>
      <w:color w:val="000000"/>
      <w:sz w:val="24"/>
      <w:szCs w:val="24"/>
      <w:shd w:fill="FFFFFF" w:val="clear"/>
      <w:lang w:bidi="ru-RU"/>
    </w:rPr>
  </w:style>
  <w:style w:type="character" w:styleId="Style16">
    <w:name w:val="Основной текст Знак"/>
    <w:basedOn w:val="Style11"/>
    <w:qFormat/>
    <w:rPr>
      <w:sz w:val="23"/>
      <w:szCs w:val="23"/>
      <w:shd w:fill="FFFFFF" w:val="clear"/>
      <w:lang w:val="en-US" w:eastAsia="en-US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eastAsia="Calib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47"/>
      <w:ind w:hanging="560"/>
    </w:pPr>
    <w:rPr>
      <w:color w:val="000000"/>
      <w:lang w:bidi="ru-RU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30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40:00Z</dcterms:created>
  <dc:creator>User</dc:creator>
  <dc:description/>
  <cp:keywords/>
  <dc:language>en-US</dc:language>
  <cp:lastModifiedBy>User</cp:lastModifiedBy>
  <dcterms:modified xsi:type="dcterms:W3CDTF">2022-12-25T15:39:00Z</dcterms:modified>
  <cp:revision>58</cp:revision>
  <dc:subject/>
  <dc:title>Министерство образования и науки Донецкой Народной Республики</dc:title>
</cp:coreProperties>
</file>